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"/>
        <w:gridCol w:w="5205"/>
        <w:gridCol w:w="849"/>
        <w:gridCol w:w="569"/>
        <w:gridCol w:w="565"/>
        <w:gridCol w:w="1099"/>
      </w:tblGrid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виатур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ш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н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24" w:firstLine="5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лешаков, Н.И. Сонин Природоведение. 5 класс. Учебник для общеобразовательных учебных заведений. Рекомендовано Министерством образования и науки Р.Ф. М.: Дрофа, 200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Т.П., Неклюева Н.П. Начальный курс географии 6 класс.- М.: Дрофа,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инская В. А., Душина И. В., Щенев В. А. География материков и океанов. 7 класс - М.: Дрофа, 2007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Баринова «География России. Природа» 8 класс. Учебник для общеобразовательных учебных заведений. Рекомендовано Министерством образования Р..Ф.М.: Дрофа 200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Дронов, В.Я.Ром, География  России. Население и хозяйство. 9 класс. Учебник для общеобразовательных учебных заведений. Рекомендовано Министерством образования Р,Ф.М.: Дрофа 200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Calibri;Arial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Cs w:val="28"/>
              </w:rPr>
              <w:t>Максаковский, В. П. Экономическая и социальная география мира. 10 класс. - М.: Дрофа, 200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бник. Автор О.А. Хлебосолова, Е.И. Хлебосолов Природоведение: учебное пособие для 5 кл.спец.(коррекционных)образовательных учреждений 8 вида. - М.: Гуманитар. Изд.центр Владос, 2004. -176 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Иванова, Г.С. Калинова Природоведение. 5 класс. Методическое пособие к учебнику А,А. Плешакова, Н.И. Сонина М.: Дрофа 20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а А. А. Сонина Н. И. Методическое пособие Природоведение 5 класс. М: Дрофа.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ешаков А. А. рабочая тетрадь к учебнику А.А. Плешакова, Н. И. Сонина Природоведение 5 класс.М:Дрофа.-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: 6класс. – М.: Дрофа, 2006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ных А.В.Рабочая тетрадь. Начальный курс географии 6 класс. – М.: Дрофа, 200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,Н.А. Поурочные разработки по географии. 6 класс.М.: Веко, 201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бровская О.О. Физическая география. 6класс.С-П.: Паритет, 200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рина О.В. Тесты по географии :6класс. М.: Экзамен20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рина О.В. Тематический контроль по начальному курсу географии. М.: Интеллект – центр.2004г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О. В. Контрольные работы по географии 6 класс. М: 1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лов Л. Е. Дидактические карточки-задания по географии 6 класс. М: Экзамен.-2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ягин А. Тесты по географии 6-10 класс. М: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В. И. Самостоятельные и практические работы по географии (6-10 класс). М: Просвещение.-1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. 7 класс. - М.: Дрофа, 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, В. И. Рабочая тетрадь по географии. 7 класс. - М.: Дрофа, 200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Коринская В.А., И.В.Душина  География материков и океанов. – М.: Дрофа, 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ова С. Е. Тематический контроль. География материков и океанов 7 класс.-М.-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 А. Поурочные разработки географии «Материки и океаны».-М.-«Вако».-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.И.Баринова, География. Природа России. Рабочая тетрадь к учебнику И.И.Бариновой „География России. Природа.“8 класс – М.: Дрофа, 2008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урные карты. 8 класс – М.: Дрофа, 200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й атлас. 8-9 класс. - М.: Дрофа, 2006. Сиротин, В. И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на Е.А. Поурочные разработки по географии. Природа России.8 класс  К учебным комплектам Баринова И.И. География России. М.: -Вако .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кина А. С. Тематический контроль по географии Природа России 8 класс.- М.- Интелект.-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 Р. Х. Раздаточные материалы по географии 8-9.-М.- Дрофа.- 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И. И. Ром В. Я. География России. Методическое пособие 8-9 класс.М: Дрофа.- 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на А. Е. Поурочные разработки по географии Население и хозяйство России. М.-Вако.-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Дронов, В.Я. Ром рабочая тетрадь к учебнику География  России. Население и хозяйство.9 класс -.М.: - Дрофа, 20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uto" w:line="216" w:before="12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Дронов, В.Я.Ром, География  России. Население и хозяйство. Рекомендации к планированию уроков- М.: Дрофа,200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кин Г. Н. Поурочное планирование География населения и хозяйства России. Санкт-Петербург.-Паритет.-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 В. В. Тематический контроль по географии Экономическая и социальная география России 9 класс. М.-Интелект-центр.-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2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енкова Г.Я. Разноуровневые практические работы по географии России. М.: Просвещение 200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еографический атлас. 10 класс. - М.: Дрофа, 2006.Сиротин, В. И. Рабочая тетрадь по географии. 10 класс. - М.: Дрофа, 200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, А. П. Население и хозяйство мира. - М.: Дрофа, 200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ксаковский, В. П. рабочая тетрадь по географии 10 класс. - М.: Просвещение, 200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иротин В.И. Самостоятельные и практические работы по географии – М.: 1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Долгорукова С.В. Кугут И.А. Уроки географии с применением информационных технологий.10 – 11 классы.- М.: Глобус. 200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Ануфриева О.И.Экономическая и социальная география мира.- М.:Учитель 200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38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8"/>
              </w:rPr>
              <w:t>Жижина Е.А. Никитина Н.А. Поурочные разработки по географии 10 класс. -М.:.Вако 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.Андреева, Н.Л.Солянкина, Л.И.Игошина. - Природа и экология Красноярского края. Учебник для учащихся 6 класса. – Красноярск.:Платина,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.Андреева, Н.Л.Солянкина, Л.И.Игошина.- Рабочая тетрадь к учебнику «Природа и экология Красноярского края».- Красноярск: КК ИПКиПП РО,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М. В. Природа Красноярского края и ее охрана. Красноярское книжное издательство, 198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А.А. Особо охраняемые территории Красноярского края.: Красноярск. 2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.Павлов, В.А.Степынин, В.К. Логвинов История Красноярского края -Красноярск.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М. В. Природа Красноярского края и ее охрана. Красноярское книжное издательство, 198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юсев Б. Е. Сибирское краеведение, учебное пособие для учащихся и студентов; Краснояр. гос. пед ун-т. – 3-е изд., испр.- Красноярск, 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А. А. Особо охраняемые животные Приенисейской Сибири. Птицы и млекопитающие: учебно-методическое пособие; Краснояр. гос. пед. ун-т. – Красноярск, 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Красноярского края; Красноярское книжное издательство, 19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ина Н. Ю. Экология человека. Ростов-на-Дону: «Еникс»,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кунов Е, А. Пасечник В.В. Экология: учебник для образовательных учебных заведений.-М.:Дрофа, 252 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Н.М. Основы экологии. 9 класс, пробный учебник для общеобразовательных учреждений,-М; Просвещение, - 240 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И. Н. Экология. Пособие для учителя,-М.; Вентана-Граф-272 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М. Н. Экология 10-11 класс. М: «Дрофа», 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ед А.Ф.Трёшник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графический энциклопедический словарь. М.  СЭ.1989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иллюстрированная энциклопедия под ред А.Горкина  Страны и города. М. Росмэн 2007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Сырочевский д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 Красноярского края.Красноярское книжное издательство. 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 диск «История географических открыт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диск «Уроки географии Кирилла и Мефодия» 9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диск «Уроки географии Кирилла и Мефодия» 8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диск «Арктика – мой дом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диск «Начальный курс географии 6 класс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цифровых образовательных ресурсов к учебнику Суханова Т.С, Строганов В.И. 5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цифровых образовательных ресурсов к учебнику А.А.Плешаков, Н.И. Сонин 5 кла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 диск «Животный мир России. Птиц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Комплекс конструкционных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Агропромышленный компле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кат Машиностроительный компле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 Топливно-энергетический компле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еверо-кавказски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Инфраструктурный компле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Центральны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Поволжски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Уральски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еверо-западный и Центрально-черноземны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еверны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Дальневосточны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кат Волго-Вятски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Западно-сибирский экономиче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Зем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 южной Сиби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ибирское плоскогорь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овременного рельеф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Восток Сибир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е го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Сибирская равн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ий Во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сы ле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дна оке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верхности су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ая Сибирь. Физическая карта/Поволжь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арта Росс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 /Экологические проблемы м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/Народы м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Восточного полуша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Западного полуша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Евразии/Климатическая карта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льные ок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 России/Контурная ка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ождения полезных ископаемых России и Сопредельных террито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 политическая карта/ Восточная Сибирь и Дальний Во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карта/ Агроклиматическая карта Р.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Африки/ Физическая карта Северной Амер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онтологическая коллек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полезных ископаемы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  <w:ind w:left="540" w:hanging="0"/>
    </w:pPr>
    <w:rPr>
      <w:rFonts w:ascii="Tahoma" w:hAnsi="Tahoma" w:eastAsia="MS Gothic;ＭＳ ゴシック" w:cs="Tahoma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4:00Z</dcterms:created>
  <dc:creator>Директор</dc:creator>
  <dc:description/>
  <cp:keywords/>
  <dc:language>en-US</dc:language>
  <cp:lastModifiedBy>Andrey</cp:lastModifiedBy>
  <cp:lastPrinted>2013-11-07T12:05:00Z</cp:lastPrinted>
  <dcterms:modified xsi:type="dcterms:W3CDTF">2013-12-03T05:28:00Z</dcterms:modified>
  <cp:revision>3</cp:revision>
  <dc:subject/>
  <dc:title/>
</cp:coreProperties>
</file>