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67"/>
        <w:gridCol w:w="1417"/>
        <w:gridCol w:w="168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ий язык и ИЗО</w:t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ий язык</w:t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м И.Л. Немецкий язык.   Ч. 1,2 – 2кл.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 Немецкий язык.   3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 Немецкий язык.   4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м И.Л.  Немецкий язык. 5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Просвещение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м И.Л.  Немецкий язык 6 класс М: 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м И.Л.  Немецкий язык. Шаг-3  7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м И.Л. Немецкий язык. Шаг -  4. 8 кл. -М.: 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 Немецкий язык. Шаги 5 , 9кл. 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Г.И.Немецкий язык.10-11 класс.-М.: Просве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2 класс поурочные планы по учебнику И. Л. Бим, Л. И. Рыжовой, Т. П. Сухова, Волгоград: «Учитель», 200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3 класс поурочные планы по учебнику И. Л. Бим, Л. И. Рыжовой, Т. Г. Федорова, Волгоград: «Учитель», 201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5 класс поурочные планы по учебнику И. Л. Би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ri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», Е. В. Щербакова,  Волгоград: «Учитель-АСТ», 2003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6 класс поурочные планы по учебнику И. Л. Бим и др., Е. В. Щербакова,  Волгоград: «Учитель-АСТ», 200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7 класс поурочные планы по учебнику И. Л. Бим, Е. В. Щербакова,  Волгоград: «Учитель-АСТ», 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8 класс поурочные планы по учебнику И. Л. Бим, Е. В. Щербакова,  Волгоград: «Учитель-АСТ», 200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9 класс поурочные планы по учебнику И. Л. Бим, Л. В. Садомовой «Шаги 5» для 9 класса общеобразовательных учреждений, О. В. Лемякина, Волгоград: «Учитель – АСТ», 200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10 класс поурочные планы по учебнику Г. И. Ворониной, И. В. Карелиной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ntak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О. В. Лемякина,  Волгоград: «Учитель-АСТ», 200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11 класс поурочные планы по учебнику Г. И. Ворониной  и др., О. В. Лемякина,  Волгоград: издательско-торговый дом «Котофей», 200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.  Первые шаги. Книга для учителя к учебнику для 2 класса общеобразовательных учреждений,.  И. Л. Бим,  Л. И. Рыжова, Л. В. Садомова, Москва, «Просвещение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.  Первые шаги. Книга для учителя к учебнику для 3 класса общеобразовательных учреждений,. И. Л. Бим,  Л. И. Рыжова, Л. В. Садомова, Москва, «Просвещение»,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1. Книга для учителя к учебнику для 5 класса общеобразовательных учреждений, И. Л. Бим и др., Москва, «Просвещение», 199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2. Книга для учителя к учебнику для 6 класса общеобразовательных учреждений, И. Л. Бим., Москва, «Просвещение», 200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3. Книга для учителя к учебнику для 7 класса общеобразовательных учреждений, И. Л. Бим., Москва, «Просвещение», 20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4. Книга для учителя к учебнику для 8 класса общеобразовательных учреждений, И. Л. Бим, Л. В. Садомова, А. Л. Бердичевский,  Москва, «Просвещение», 199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 5. Книга для учителя к учебнику для 9 класса общеобразовательных учреждений, И. Л. Бим,  Москва, «Просвещение», 200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, контакты. Книга для учителя к учебнику немецкого языка для 10-11 классов общеобразовательных учреждений, Г. И. Воронина, Москва, «Просвещение», 200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ая работа по немецкому языку на начальном этапе обучения, Г. Н. Лебедева, Москва, «Глобус», 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грамматике немецкого языка 5-11 класс, Э. Н.  Большакова, Санкт – Петербург, «Паритет», 200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. Немецкий язык 7-8 классы. Карточки для индивидуального контроля знаний учащихся. Л. П. Дерябкина, Волгоград, «Учитель»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«Немецкий глагол в таблицах», «Март», 199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е образование. Элективный курс. Немецкий язык 9 класс.  Немецкая литература: поэзия, проза. Н. Г. Величко, Волгоград, «Учитель», 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. Подготовка к ЕГЭ 2012. И. А. Аралкина, А. К. Кучеренко, Ростов –на –Дону, «Легион», 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анк экзаменационных материалов. ЕГЭ 2010. Английский, немецкий, французский языки. Сборник экзаменационных заданий. М. В. Вербицкая, Н. М. Епихина, В. В. Матюшенко, Т. М. Фоменко, Москва, «Эксмо», 200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цко-русский словарь (9000 слов) О. Д. Липшиц, Москва – Лейпциг, «Русский язык», 1980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о-русский словарь (около 95000 слов), Москва – Лейпциг, «Русский язык», 199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-немецкий словарь (9000 слов) А. Б. Лоховиц, Москва – Лейпциг, «Русский язык», 1980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«Федеральный банк экзаменационных материалов. ЕГЭ 2010. Английский, немецкий, французский языки. Тексты для аудирования». Москва, «Эксмо»,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Герм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наст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19:00Z</dcterms:created>
  <dc:creator>Алексей</dc:creator>
  <dc:description/>
  <cp:keywords/>
  <dc:language>en-US</dc:language>
  <cp:lastModifiedBy>Andrey</cp:lastModifiedBy>
  <dcterms:modified xsi:type="dcterms:W3CDTF">2013-12-03T05:05:00Z</dcterms:modified>
  <cp:revision>3</cp:revision>
  <dc:subject/>
  <dc:title/>
</cp:coreProperties>
</file>