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5738"/>
        <w:gridCol w:w="1417"/>
        <w:gridCol w:w="155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7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демонстрационный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7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нки 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ка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ик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ышкин А.В. Физика 7кл.: учеб. для общеобразовательных учреждений / А.В. Перышкин. – 11-е издание., стереотип. – М.: Дрофа, 2007. – 192.: и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ышкин А.В. Физика 8кл.: учеб. для общеобразовательных учреждений / А.В. Перышкин. – 10-е издание., стереотип. – М.: Дрофа, 2008. – 191.: и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ышкин, А.В. Физика 9кл. : учебник для общеобразовательных учреждений / А.В. Перышкин, Е.М. Гутник. – 14-е изд., стереотип. – М.: Дрофа, 2009. – 300с. : и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кишев, Г.Я. Физика 10 класс: учеб. для общеобразовательных учреждений с прил. на электрон. носителе: базовый и профильный уровни / Г.Я. Мякишев, Б.Б. Буховцев, Н.Н. Сотский. – 16-е изд. – М.: Просвещение, 2011. – 366с.: ил. – (Классический курс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кишев, Г.Я. Физика 11 класс: учеб. для общеобразовательных учреждений: базовый и профильный уровни / Г.Я. Мякишев, Б.Б. Буховцев, Н.Н. Сотский. – 16-е изд. – М.: Просвещение, 2007. – 381с.: и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о-методическая литератур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цов В.А, Универсальные поурочные разработки по физике: 7 класс. – Волгоград, изд. Учитель, 2007. – 303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цева О.И. Контрольные и самостоятельные работы по физике. К учебнику А.В. Перышкина «Физика. 7 класс» – 6-е изд., переработанное – М.: Экзамен, 2014. – 109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. Программы общеобразовательных учреждений 10 – 11 класс. – М., «Дроф» - 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поурочные разработки по физике: 10 класс. – Волгоград, изд. Учитель, 2007. – 365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ина Г.В. Физика. 10 класс. Поурочные планы по учебнику Г.Я. Мякишев, Б.Б. Буховцев, Н.Н. Сотский. «Физика. 10 класс». – Волгоград, Учитель, 2008. – 302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ьянов В.А. Иллюстрированный атлас по физике: 10 класс /В.А. Касьянов. – М.: Издательство «Экзамен», 2010. – 144 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уров, Ю. А. Физика. Поурочные разработки. 11 класс: пособие для учителей общеобразоват. учреждений / Ю.А. Сауров. – 2-е изд., перераб. – М.: Просвещение, 2010. – 256с. – (Классический курс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ьянов В.А. Иллюстрированный атлас по физике: 11 класс /В.А. Касьянов. – М.: Издательство «Экзамен», 2010. – 144 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-2014. Физика: тематические и типовые экзаменационные варианты: 30 вариантов / под ред. Е.Е. Камзеевой. -М.: Издательство «Национальное образование», 2013.-192. –(ГИА-2014. ФИПИ – школ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полнительная  литература (детская художественная и научно-популярная литература, справочно-библиографические и периодические издания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анский С.П. космонавтика сегодня и завтра: кн.для  учащихся – М.: просвещение, 1986.-175с., и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цов В.А. Тренажер по физике для учащихся 9-11 классов и поступающих в вузы: тренировочные задания – 2-е изд., стереотип. – Волгоград: Учитель, 2008.-148 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: Тесты для 9 кл. варианты и ответы централизованного (аттестационного) тестирования – М.: Центр тестирования МО РФ, 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 в таблицах. 7-11 кл.: Справочное пособие /авт. Сост. В.А. Орлов . – М.: Дрофа, 1997.-64 с.: и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 в формулах. 7-11 кл.: Справочное пособие /авт. Сост. В.А. Орлов . – М.: Дрофа, 1997.-64 с.: и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.коллегия.Сост.В.Чуя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иклопедический словарь юного физика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дагогика» 1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 коллегия сост .Б.Зуб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ческий словарь юного  техника. М, педагогика 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ОР, экранно-звуковые пособ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тунович М.Г. Домашний эксперимент по физике: пособие для учителя /М.Г. Ковтунович. –М. Гуманит. Изд. Центр ВЛАДОС, 2007. – 207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вариан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сов О.М. лабораторные работы по физике с вопросами и заданиями: учебное пособие / О.М. Тарасов.-М.: ФОРУМ: ИНФРА-М, 2011.-96с. (Профессиональное образование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вариан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ботарева, А.В. Дидактические карточки-задания по физике: 7 класс: к учебнику А.В. Перышкина «Физика. 7 класс» / А.В. Чеботарева. – М.: Экзамен, 2010. – 112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вариан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льфгат И.М., Генденштейн Л.Э и др. Физика в таблицах – М. ООО «Илекса» 1998 учебное пособ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вариан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он, А.Е., Марон Е.А. Опорные конспекты и разноуровневые задания. К учебнику для общеобразовательных учебных заведений А.В. Перышкин» Физика. 7 класс». – СПб.: ООО «Виктория», 2009. – 96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вариан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а И.В. Физика.7 класс. Контрольные работы в НОВОМ формате. – Москва: «Интеллект-Центр», 2013.-88 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вариан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ышкин А.В. Сборник задач по физике. 7-9 класс, к учебнику А.В. Перышкин «Физика 7 класс», «Физика 8 класс», Физика 9 класс», – М.: Изательство «Экзамен», 2013. – 269 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вариан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он, А.Е. Физика. Сборник вопросов и задич. 7-9 класс: учебно-методическое пособие / А.Е. Марон, Е.А. Марон. – 3-е изд., стереотип. – М.: Дрофа, 2013. – 270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вариан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цева О.И. Контрольные и самостоятельные работы по физике. К учебнику А.В. Перышкина «Физика. 8 класс» – 6-е изд., переработанное – М.: Экзамен, 2014. – 109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вариан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а И.В. Физика. 8 класс. Контрольные работы в НОВОМ формате. М.: «Интелект-Центр», 2011. – 96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вариан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поурочные разработки по физике: 8 класс. – Волгоград, изд. Учитель, 2007. – 365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вариан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Г. Власова. Решение задач по физике. Справочник школьника. «СЛОВО», 199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вариан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цева, О.И. Контрольные и самостоятельные работы по физике. 9 класс: к учебнику А.В. Перышкин, Е.М. Гутник «Физика. 9 класс» / О.И. Громцева. – М.: Изательство «Экзамен», 2010. – 159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вариан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поурочные разработки по физике: 9 класс. – Волгоград, изд. Учитель, 2007. – 365 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вариан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йленко, П. И. Контрольные и проверочные работы по физике. 10 – 11 классы / П.И. Самойленко, А.В. Сергеев. – М.: ООО «Издательство Оник»: ОО « Издательство «Мир и Образование»», 2005. – 368с.: ил. – (Книга для учителя и ученика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вариан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он, А.Е. Физика. 11 класс: дидактические материалы  / А.Е. марон, Е.А. Марон. – 9-е изд., стереотип. – М.: Дрофа, 2013 – 143с.: и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вариан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кашик В.И. Сборник задач по физике: Учеб. пособие для учащихся 7 – 9 кл. общеобразовательных учереждений. – 25-е изд. – М.: Просвещение, 2011. – 240 с.: и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вариант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чатные пособ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плакатов «Постоянный т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плакатов «Кинематика и динамика материальной точ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портр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ое оборудовани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ьный цилиндр (мензу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стеклянной лабораторной посуды (ем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рычаж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е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омет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грузов по 100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ив с муфтой, лапкой и кольц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ирка с пробк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ча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калориметрических т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 электрический лаборато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проводов соедини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а низковальт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ерме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ьтмет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с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резис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стат ползун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 разбо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двигатель разборный (мод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об металл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е магниты полос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ы постоянные дугообраз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ноид подвес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 металл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 деревя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ок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сторы проволоч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лока константовая в катуш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электролит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ный купо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г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ь пр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ато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к проволочн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амперметр чувствите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ушка с сердечни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на стекля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ногрокусная собирающая лин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 прямоуго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очка на подставке колпач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ющая ре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цион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стеклянных труб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на стеклянная со скощенными кра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ационное 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ка вакуум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с гидравл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Д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паровой турб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ручного водяного нас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электроформ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ос воздушн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трубок стеклянных (малого сеч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 для измерения веса возд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реактивной рак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т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трансформатора 3-х фаз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ьванометр магнито-электрической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«Атомы и молекул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капилля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 металлический с подвес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жидкостей разной пло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на термобиметалл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пара демонстрацио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манометра металличе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для определения термического эффекта возд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уров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демонстраци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ор сообщающихся сосу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остолб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ок деревянный с прицеп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об металлический дугообраз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для демонстрации взаимодействия т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ятник в час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истический писто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для изучения закона сохранения импуль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для демонстрации реактив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метр демонстраци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по кинематике и динам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н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ндербурские полуша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по поляризации 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по интерференции 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ионизирующих част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по фотоэффе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трубок газонаполненных (Н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линз Г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рея солн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титель ОТ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титель УФО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генератора переменного т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 для наблюдения следов α част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;Arial" w:hAnsi="Calibri;Arial" w:eastAsia="Calibri;Arial" w:cs="Calibri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3:18:00Z</dcterms:created>
  <dc:creator>Директор</dc:creator>
  <dc:description/>
  <cp:keywords/>
  <dc:language>en-US</dc:language>
  <cp:lastModifiedBy>Andrey</cp:lastModifiedBy>
  <cp:lastPrinted>2013-11-07T14:05:00Z</cp:lastPrinted>
  <dcterms:modified xsi:type="dcterms:W3CDTF">2013-12-03T05:15:00Z</dcterms:modified>
  <cp:revision>3</cp:revision>
  <dc:subject/>
  <dc:title/>
</cp:coreProperties>
</file>