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мечание 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зы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зыкальн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икроф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Гита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Экр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итская Е.Д. Музыка .Учебник –тетрадь 4 кл..- М.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итская Е.Д. Музыка .Учебник –тетрадь 1 кл.- М.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итская Е.Д.Музыка. 2 кл. + рабочая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итская Е.Д. Музыка 3 кл. + рабочая тетрадь - 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о-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тский музыкальный театр: программы, разработки занятий, рекомендации/ авт.-сост. Е.Х. Афанасенко и др. – Волгоград: Учитель,2009. -19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рная программа. Критская Е.Д., Сергеева Г.П. Музыка.1-4 кл. Дрофа 2005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ЭОР, экранно-звуковые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лекция фоновых мел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терская зв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атральные шумы и фоновые мело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бен маленький (20 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щотка круговая (вертушка) ма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щотка пластинчатая ма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ен средний (25 см)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льки (цымбалы)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цветных колокольчиков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енцы на рукоятке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ушка с шариком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ль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урин, 20 см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25:00Z</dcterms:created>
  <dc:creator>Галина</dc:creator>
  <dc:description/>
  <dc:language>en-US</dc:language>
  <cp:lastModifiedBy>завуч</cp:lastModifiedBy>
  <dcterms:modified xsi:type="dcterms:W3CDTF">2013-12-03T04:25:00Z</dcterms:modified>
  <cp:revision>2</cp:revision>
  <dc:subject/>
  <dc:title/>
</cp:coreProperties>
</file>