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767"/>
        <w:gridCol w:w="1417"/>
        <w:gridCol w:w="1525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демонстраци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н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утбу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ик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риелян О.С.Химия. 8кл. М. Дрофа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 О.С.Химия.9 кл- М.: Дро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 Химия 10 кл. М.: Дро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 Химия.11 кл.   М.: Дро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о-методическая литератур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нормативных документов. Химия -М. Дрофа, 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курса химии для 8-11 классов общеобразовательных учреждений/О. С. Габриелян - М. Дрофа,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.  8 класс.: рабочая тетрадь к учебнику О. С. Габриеляна "Химия. 8 класс"/О. С. Габриелян, С. А. Сладков - М. Дрофа, 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+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.  9 класс.: рабочая тетрадь к учебнику О. С. Габриеляна "Химия. 9 класс"/О. С. Габриелян, С. А. Сладков- М. Дрофа, 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+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. 10 класс.: рабочая тетрадь к учебнику О. С. Габриеляна "Химия. 10 класс. Базовый уровень"/О. С. Габриелян, А. В. Яшукова - М. Дрофа, 2011, 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+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. 11 класс.: рабочая тетрадь к учебнику О. С. Габриеляна "Химия. 11 класс. Базовый уровень"/О. С. Габриелян, А. В. Яшукова- М. Дрофа, 2011,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+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по химии.8 класс. К учебнику О. С. Габриеляна "Химия. 8 класс"/О. С. Габриелян - М. "Экзамен",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.  8 класс.: рабочая тетрадь для лабораторных опытов и практических работ к учебнику О. С. Габриеляна "Химия. 8 класс"/О. С. Габриелян, С. А. Сладков - М. Дрофа,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.  8 класс.: контрольные и проверочные работы  к учебнику О. С. Габриеляна "Химия. 8 класс"/О. С. Габриелян, С. А. Сладков - М. Дрофа,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химии по интегрированной технологии. 8кл.:методическое пособие/Т. К. Толкачева и др. - М. Дрофа,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книга учителя. Химия. 8 класс/О. С. Габриелян, Н. П. Воскобойникова, А. В. Яшукова - М. Дрофа, 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8 класс: Поурочные разработки к учебникам О. С. Габриеляна; Л. С. Гузея, В.В. Сорокина, Р. П. Суровцевой; Г. Е. Рудзитиса, Ф. Г. Фельдмана. - М. ВАКО,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.  9 класс.: контрольные и проверочные работы  к учебнику О. С. Габриеляна "Химия. 9 класс"/О. С. Габриелян, П. Н. Березкин, А. А. Ушакова и др. - М. Дрофа, 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по основным разделам школьного курса химии 8-9 классы. / С. В. Горбунцова - М. ВАКО,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книга учителя. Химия. 9 класс/О. С. Габриелян, И. Г. Остроумов - М. Дрофа, 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е разработки по химии: 9 класс./М. Ю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ковенко. - М. ВАКО,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. 9 класс Тематические тесты для подготовки к государственной итоговой аттестации - 2012:учебно-методическое пособие / под ред. В. Н. Доронькина. - Ростов н/Д: Легион, 20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.  10 класс.: контрольные и проверочные работы  к учебнику О. С. Габриеляна "Химия. 10 класс. Базовый уровень"/О. С. Габриелян, П. Н. Березкин, А. А. Ушакова и др. - М. Дрофа, 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ая химия в тестах, задачах, упражнениях. 10 класс: Учеб. пособие для общеобразоват. учреждений/О. С. Габриелян, И. Г. Остроумов, Е. Е. Остроумова- М. Дрофа, 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.  11 класс.: контрольные и проверочные работы  к учебнику О. С. Габриеляна "Химия. 11 класс. Базовый уровень"/О. С. Габриелян, П. Н. Березкин, А. А. Ушакова и др. - М. Дрофа, 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книга учителя. Химия. 9 класс/О. С. Габриелян, Г. Г. Лысова, А. Г. Введенская - М. Дрофа, 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11 класс. Базовый уровень: метод. пособие/ О. С. Габриелян, А. В. Яшукова- М. Дрофа,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емин В. В., Кузьменко Н. Е. Сборник задач и упражнений по химии Школьный курс. 8-11 классы / В. В. Еремин,  Н. Е. Кузьменко. - М. Издательства "Экзамен", 2007. - 52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вошинский И. И. Типы химических задач  и способы их решения. 8-11 кл. Учеб. пособие для общеобразоват. учреждений /  И. И. Новошинский, Н. С. Новошинская. – М.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Издательский дом «Оникс 21 век»», 2005г. – 176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ченко Г. П, , Хомченко И. Г. Сборник задач по химии для поступающих в вузы. М.: Новая волна, 20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ченко Г. П, , Хомченко И. Г. Задачи по химии. М.: Высшая школа, 199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ченко Г. П, , Хомченко И. Г. Сборник задач и упражнений по химии для средней школы. М.: Новая волна, 20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хнологии в процессе преподавания химии/Авт.-сост.С. В. Дердебер, О. В. Ключникова_ М.: 5 за знания,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: проектная деятельность учащихся/ Авт.-сост.Н. В. Ширшина.- Волгоград: Учитель,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полнительная  литература (детская художественная и научно-популярная литература, справочно-библиографические и периодические издания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-восстановительные реакции: Кн. для внеклас. чтения учащихся 8-10 кл. сред. шк.- М.: Просвещение , 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ая химия. 8-11кл.: В 2ч. Ч. 1,2 - - М. Дрофа, 1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ый редакционный со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Э.Москва.Научное издательство.БРЭ.2004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4,5,6,7, 10,11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  13,14,15,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  17,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ОР, экранно-звуковые пособ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учителя химии: уроки с использованием ИКТ, лекции, семинары, тренинги, сценарии внеклассных мероприятий с использованием ИКТ, интерактивные игры. 8-11 классы. Методическое пособие с электронным приложением - М.: Планета, 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учителя химии. Выпуск 3. Органическая химия. Уроки с использованием ИКТ. Сценарии внеклассных мероприятий с использованием ИКТ  Интерактивные игры. Методическое пособие с электронным приложением - М.: Планета, 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учителя химии. Выпуск 2. Химия элементов. Уроки с использованием ИКТ. Лекции, семинары. Сценарии внеклассных мероприятий с использованием ИКТ. Интерактивные игры. Методическое пособие с электронным приложением - М.: Планета, 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контроль знаний. Неорганическая химия 8 класс. Тесты, теория, задачи, логические задания. Методическое пособие с электронным приложением - М.: Планета, 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химии с применением информационных технологий. Неметаллы. 9 класс: разработки уроков, задания для подготовки к ГИА и ЕГЭ, задачи и решения. Методическое пособие с электронным приложением/ Т. М. Солдатова - М.: Планета, 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.Габриелян О. Химия. 8-11 кл.  8 кл. М.Дрофа. 200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.Габриелян О. Химия. 8-11 кл.  9 кл. М.Дрофа. 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.Габриелян О. Химия. 8-11 кл.  10кл. М.Дрофа. 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.Габриелян О. Химия. 8-11 кл.  11кл. М.Дрофа. 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.Габриелян О. Химия. 8  кл. М.Дрофа. 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.Габриелян О. Химия. 9  кл. М.Дрофа. 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.Габриелян О. Химия.10  кл. М.Дрофа. 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.Габриелян О. Химия.11  кл. М.Дрофа. 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раствор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(ряд напряженных металл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Менделе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ве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ре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по химии 8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связ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портретов для кабинета хи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ое оборудовани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ы и горный пор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б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уч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кие метал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я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 и изделия из стек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мас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образцов мет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юми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ристаллических аморфных т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кристаллической реше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ое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химической посу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пцы тиг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ки желез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очка стеклянная, на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азнове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шка фарфор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ка фарфор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шка фарфор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ель фарфор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ка коническая стекля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 кон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 плоскодо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 хим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 химический ме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ип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 пло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ка латунная на изолированной руч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для дистилляции воды АДУ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окисления спи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опытов с электрическим то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ив для проби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 ме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петка 2-2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ки стеклянные, 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и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 комб. лаборато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ы для получения галоидалк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иллюстрации закона сохранения массы ве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иллюстрации состава возд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электролиза со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Х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получения г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ки электриче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еватели проби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ивы демонстрацио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 для мерных цилинд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имические реакт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ый купорос техн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(3) оксид для Ферри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о (3) окись для ферри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оний двухромовокис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оний азотнокис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оний хлорис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тра аммиа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олфтале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для восьмилетней и средней школы «Неорганические вещества 21В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8С «Иониты» для средней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№17С «Нитра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й углекис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й хлорис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й сернокислый кис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й сернокислый техн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й сернокислый безво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фит натрий безводный техн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й кремнекислый мета 9 - во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й фосфорнокислый 12 - во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й азотнокис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й фторис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й бромис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й углекис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й углекислый кис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юминия хлор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й броми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й сернисто - кис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й азотнокис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я хлор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фосфорнокислый однозамещ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фосфорнокислый двузамещ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фосфорнокис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сернокислый 2 - во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й йодис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й углекис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й железо - синеродис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й роданис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й углекислый технический (поташ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й азотнокис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й хлорис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й сернокислый техн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й фосфорнокислый двузамещ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й марганцевокис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й хромовокис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ат ка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я карбо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й хромовокис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й азотнокис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й двухромовокис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й б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оний сернокис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юминий хлористый 6-во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юмокалиевые квас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юминий азотнокис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юминий азотнокислый 9-во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юминий гранул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оний азотнокис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юминий азотнокис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ь сернокислая безво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ь углекисл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 окись(2)Окись порошкообраз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ь меди гранулирова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ь двухлористая двуво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ный купо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мо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иловый оранже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й хлорис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й азотнокислый техн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й азотнокис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альт сернокис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 треххлорис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ий хлорис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ель сернокис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ца ок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ец гранул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Магние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сернокис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нец сернокис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нец хлорис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нца ок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то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корбиновая кисл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н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о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юко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то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глюкоза 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юкоза безво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нк сернокисл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нковый купо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юко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товой раствор й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аммиа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ицер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т изоамил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т изобутил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анол -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а аминоуксус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Пропан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у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ова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й металлическ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металл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а азо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а бо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а соля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с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я ок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иак во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метиновая кисл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а муравьи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усная кисл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каль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гидроок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нк гранул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н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а стеари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а олеи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фор кра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24:00Z</dcterms:created>
  <dc:creator>Директор</dc:creator>
  <dc:description/>
  <cp:keywords/>
  <dc:language>en-US</dc:language>
  <cp:lastModifiedBy>Andrey</cp:lastModifiedBy>
  <cp:lastPrinted>2013-11-07T14:05:00Z</cp:lastPrinted>
  <dcterms:modified xsi:type="dcterms:W3CDTF">2013-12-03T05:43:00Z</dcterms:modified>
  <cp:revision>3</cp:revision>
  <dc:subject/>
  <dc:title/>
</cp:coreProperties>
</file>