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6192"/>
        <w:gridCol w:w="992"/>
        <w:gridCol w:w="1525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хнические средства обучен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утбу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н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льтимедиапроектор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р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ебник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:  учебник  для учащихся 10-11 классы   общеобразовательных учреждений/ » В.И. Лях, А.А . Зданевич ; М.; Просвещение 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: :  учебник  для учащихся 8-9 классы   общеобразовательных учреждений/ » В.И. Лях, А.А . Зданевич ; М.; Просвещение 200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 5-7 класс: учебник для  общеобразовательных  учереждений. Ф 50 учреждений/М. Я. Виленский. 6-е издание –М.: Просвищение,2010г.-156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1-4 класс: учебник для учебник /В.И. Лях   -14-е изд.   –М.: Просвещение,2013г-64с.  ФГ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ебно-методическая литератур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программы В.И. Лях физическая культура. Предметная линия учебников В.И. Ляха.1-4 класс, пособие для учителей  общеобразовательных организаций/В.И. Лях -3-е изд.-М: Просвещение,2012-64с. ФГ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по физкультуре    по физической культуре 1 класс (сост. А.Ю. Патрикеев) к УМК  В.И. Ляха (М.: Просвещение) . ФГ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по физкультуре    по физической культуре 2 класс (сост. А.Ю. Патрикеев) к УМК  В.И. Ляха (М.: Просвещение).  ФГ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по физкультуре    по физической культуре 3 класс (сост. А.Ю. Патрикеев) к УМК  В.И. Ляха (М.: Просвещение).   ФГ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урочные разработки      по физической культуре 1 класс (в помощь школьному учителю).  ФГОС.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подвижные игры 1-4 класс./Авт.- сост. А.Ю. Потрикеев . М, 2009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программа физического воспитания для учащихся 1-11кл. в школе: научно педагогический аспект: книга для педагога. Изд.2-е,допилненное и переработанное.-Ростов н/Д: Феникс, 2009 -635 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урочные разработки      по физической культуре 2 класс (в помощь школьному учителю).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программа физического воспитания для учащихся 1-11кл. /Авт.- сост. А.П. Матвеев. М : Дрофа, 2005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программа физического воспитания для учащихся 1-11кл. Москва «Просвещение 2004» В.И. Лях, А.А . Здан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ачества подготовки выпускников основной школы по физической культуре. Дрофа , 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, тематическое планирование по 2 и3 часовой программе 1-11 классы. Сост. К.Р. Мамедов.- Волгоград: учитель,2009 -63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 специальных (коррекционных) образовательных учреждений 8 вида: 5-9 класс.: В 2 СБ./ Под редакцией В.В. Воронковой. 20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 1-11 класс  комплексная программа физического воспитания Ф 48 учащихся . В.И. Лях, А.А . Зданевич. Волгоград : Учитель 201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</w:rPr>
              <w:t>«Программа интегрированного курса  физического воспитания для обучающихся общеобразовательных учреждений на основе регби». Красноярск 201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</w:rPr>
              <w:t>«Регби методические рекомендации» Красноярск 201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</w:rPr>
              <w:t>«Регби методические рекомендации» Красноярск 201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полнительная  литература (детская художественная и научно-популярная литература, справочно-библиографические и периодические издания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д коллегия.сост: И.Сосн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нциклопедический словарь юного спортсмена.М.Педагогика 1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льшая энциклопед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ка. Животные.Вселенная.Спорт, История.План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осмэн 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ОР, экранно-звуковые пособ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ОР.Большая энциклопедия Кирилла и Мефодия. ООО Кирилл и Мефодий.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ебное оборудование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ка волейбо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 волейбо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 футбо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 гимнас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рик гимнас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уч гимнас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для тенни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ка баскетбо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пление лы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ки лыж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и для ме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ь гимнас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ел гимнас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нисная се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ка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лыж ин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тинки лыж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3:18:00Z</dcterms:created>
  <dc:creator>Алексей</dc:creator>
  <dc:description/>
  <cp:keywords/>
  <dc:language>en-US</dc:language>
  <cp:lastModifiedBy>Andrey</cp:lastModifiedBy>
  <dcterms:modified xsi:type="dcterms:W3CDTF">2013-12-03T04:06:00Z</dcterms:modified>
  <cp:revision>3</cp:revision>
  <dc:subject/>
  <dc:title/>
</cp:coreProperties>
</file>