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767"/>
        <w:gridCol w:w="1417"/>
        <w:gridCol w:w="1525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демонстр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Математика» для 5 класса специальных (коррекционных) образовательных учреждений VIII вида под ред. М.Н. Перовой, Г. М. Капустиной,  Москва «Просвещение», 20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Я. Виленкин и др. Математика 5 класс. – М.: «Просвещение».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Алышева Математика Учебник для 7 класса специальных (коррекционных) образовательных учреждений VIII вида Москва  «Просвещение» 200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учащихся 7-9 классов общеобразовательных учреждений «Геометрия» / Атанасян Л.С., М.:Просвещение,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учащихся 7 классов общеобразовательных учреждений «Алгебра» / А.Г.Мордкови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 для учащихся 7 классов общеобразовательных учреждений «Алгебра» / А.Г.Мордкови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7"/>
                <w:sz w:val="24"/>
                <w:szCs w:val="24"/>
              </w:rPr>
              <w:t xml:space="preserve">Учебник «Математика» для 8 класса специальных (коррекционных) образовательных учреждений </w:t>
            </w:r>
            <w:r>
              <w:rPr>
                <w:rFonts w:cs="Times New Roman" w:ascii="Times New Roman" w:hAnsi="Times New Roman"/>
                <w:color w:val="262626"/>
                <w:spacing w:val="7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color w:val="262626"/>
                <w:spacing w:val="7"/>
                <w:sz w:val="24"/>
                <w:szCs w:val="24"/>
              </w:rPr>
              <w:t xml:space="preserve"> вида под ред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В.В. Эк, Москва «Просвещение», 200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гебра, учебник для 8 класса общеобразовательных учреждений / А.Г. Мордк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гебра, задачник для 8 класса общеобразовательных учреждений / А.Г. Мордк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, 7 – 9. Учебник для общеобразовательных учреждений / Л.С. Атанасян, В.Ф. Бутузов, С.Б. Кадомцев и др.: Просвещение, 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учащихся 10-11 классов общеобразовательных учреждений (базовый уровень) «Алгебра и начала анализа» / А.Г.Мордкович.-М.:Мнемозина,20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ник  для учащихся 10-11 классов общеобразовательных учреждений (базовый уровень) «Алгебра и начала анализа» / А.Г.Мордкович.-М.:Мнемозина,20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6класс:учеб. для общеобразоват. учреждений/сост. Н.Я.Виленк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. 9кл.:В двух частях. Ч.1:Учеб. для общеобразоват. учреждений/ А.Г.Мордкови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. 9кл.:В двух частях. Ч.2:Задачник для общеобразоват. учреждений/ А.Г.Мордкови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, 10-11: учеб. для общеобразоват. учреждений/ Л.С.Атанасян, В.Ф.Бутузов.-М.Просвещение,2006.-256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5 класс. Тематические тесты. Под редакцией Ф.Ф. Лысенко, С.Ю. Кулабухо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 по математике: 5 класс/ Ю. П. Дудницын, В.Л.Кронгауз. – М: и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7 класс: Поурочные планы (по учебнику А.Г.Мордковича)/ Т.И. Купорова. – Волгоград: учитель, 2004. – 111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алгебре: 7 класс. – М.: ВАКО, 2010. – 256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. 7 класс: Поурочные планы (по учебнику А.Г.Мордковича)/ Е.А.Ким. – Волгоград: ИТД «Корифей». – 128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7 класс. Блицопрос: пособие для учащихся/ Е.Е. Тульчинская. – М.: Мнемозина, 2008. – 128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алгебре 7 класс к учебнику А.Г.Мордковича/ Е.М. Ключникова, И.В. Комиссарова. – М:Издательство «Экзамен»: 2013 – 125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. Контрольные работы. 7-9 классы: кн. для учителя/ Л.В.Кузнецова, С.С. Минаева, Л.О.Рослова: Рос. академ. образования, - М.: Просвещение, 2008 – 110с: ил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. Тесты для промежуточной аттестации. 7-8 клыссы/ Ф.Ф.Лысенко. – Ростов - на – Дону: Легион – М, 2009. – 224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геометрии: 7 класс. – М: ВАКО, 2007. – 304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7-8 классы: тематический и итоговый контроль/ С.Е.Степурина. – Волгоград: Учитель, 2008 – 141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7 класс: Поурочные планы (по учебнику А.Г.Мордковича)/ Т.И. Купорова. – Волгоград: учитель, 2004. – 111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алгебре: 7 класс. – М.: ВАКО, 2010. – 256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. 7 класс: Поурочные планы (по учебнику А.Г.Мордковича)/ Е.А.Ким. – Волгоград: ИТД «Корифей». – 128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7 класс. Блицопрос: пособие для учащихся/ Е.Е. Тульчинская. – М.: Мнемозина, 2008. – 128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алгебре 7 класс к учебнику А.Г.Мордковича/ Е.М. Ключникова, И.В. Комиссарова. – М:Издательство «Экзамен»: 2013 – 125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. Контрольные работы. 7-9 классы: кн. для учителя/ Л.В.Кузнецова, С.С. Минаева, Л.О.Рослова: Рос. академ. образования, - М.: Просвещение, 2008 – 110с: ил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. Тесты для промежуточной аттестации. 7-8 клыссы/ Ф.Ф.Лысенко. – Ростов - на – Дону: Легион – М, 2009. – 224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: 8-11 классы: Задания для самостоятельной работы/ Л.П.Пинигина. – Челябинск: Взгляд, 2006. – 144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8 класс: поурочные планы по учебнику Л.С. Мордковича/ Е.А Ким. – Волгоград: Учитель , 2007 – 221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 измерительные материалы. Алгебра: 8 класс/ В.В Черноруцкий. – М.: ВАКО, 2012. – 96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. 8 класс: Поурочные планы по учебнику Л.С. Атанасяна часть 1/ М.Г.Гилярова – Волгоград: Учитель – АСТ, 2003. – 9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. 8 класс: Поурочные планы по учебнику Л.С. Атанасяна часть 2/ М.Г.Гилярова – Волгоград: Учитель – АСТ, 2003. – 9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геометрии: 8 класс. -  М.: ВАКО, 2009. – 368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по геометрии для 8 класса с углубленным изучением математики./ Б.Г. Зив, В.Б. Некрасов, - М.: Просвещение, 2001. – 78с.: ил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( в новой форме). Математика: сборник заданий/ Л.Д.Лаппо, М.А. Попов. – М.: изд-во «Экзамен», 2012. – 158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е по математике, - М.: Центр тестирования МО РФ, 2004. – 192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для подготовительных курсов. Часть 2: Учебно – методическое пособие// Красноярск. гос. ун-т, 2002. – 131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анализ. Задачи и упражнения. М.: Эксмо, 2006. – 28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экзамену по математике. -6-е издание. – М.: Рольф, 2002. – 320с., с ил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 по математике для поступающих в вузы/ Э.Н. Балаян. – Ростов-на-Дону: Феникс, 2005, - 734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 измерительные материалы. Алгебра и начало анализа: 10 класс/ А.Н. Рурукин. – М.: ВАКО, 2012. – 112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е по математике, - М.: Центр тестирования МО РФ, 2004. – 192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для подготовительных курсов. Часть 2: Учебно – методическое пособие// Красноярск. гос. ун-т, 2002. – 131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нормативных документов. Математика/сост. Э.Д. Днепров, А.Г. Аркадь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общеобразоват. школ, гимназий, лицеев: Математика.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. Планирование учебного материала. Математика.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. Математика.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. Геометрия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основного общего образования. Матема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ка качества подготовки выпускников основной школы по математике/Г.В.Дорофеев, Л.В. Кузнец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по математике для поступающих в вузы: учеб. пособие/А.Д.Кутасов, Т.С.Пиголкина.-М:Наука,1988.-720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по математике для поступающих в вузы: учеб. пособие/В.К.Егерев, В.В.Зайцев и др.-М.: «ОНИКС 21 век»,2002.-60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экзаменам по математике: учебное пособие для поступающих в вузы и старшеклассников/ М.К. Потапов, С.Н. Олехник.-М.:АСТ-Пресс, 1997.-352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ка. Пособие для самообразования/ С.М. Никольский, М.К. Потапов.-М.: Наука, 1988.-384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 геометрии для 9 класса: Дидакт. Материалы: Пособие для учителя/ В.А.Гусев, А.И.Медяник.-М.:Просвещение, 1990.-79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задач по геометрии в рисунках и тестах. 7-9 классы: Учебное пособие/ Г.И. Кукарцева.-К.:ГИППВ,1998.-12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 геометрии для 7-11 классов/ Б.Г.Зив, В.М. Мейлер.-М.:Просвещение, 1991.-171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вышенной трудности в курсе алгебры 7-9 классов: Кн. Для учителя.-М.:Просвещение, 1991.-239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вышенной трудности по алгебре и началам анализа: Учебное пособие для 10-11 кл. сред. шк./ Б.М. Ивлев, А.М. Абрамов.-М.:Просвещение, 1993.-4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анализа:3600 задач для школьников и поступающих в вузы/  Л.И.Звавич, Л.Я.Шляпочник.-М.:Дрофа, 1999.-352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математические олимпиады/ сост. Н.Х Агаханов.-М.:Дрофа, 2002.-12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ые математические олимпиады/ Н.Б.Васильев, В.Л. Гутенмахер.-М.:Наука, 1981.-12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Поступаем в вуз по результатам олимпиад. 6-9 класс. Часть 2./ Ф.Ф. Лысенко.-Ростов-на-Дону:Легион, 2010.-112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еометрии в 7, 8, 9 классах: Метод. рекомендации к учеб.: Кн. для учителя/ Л.С. Атанасян.-М.:Просвещение,2003.-255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Поступаем в вуз по результатам олимпиад. 5-8 класс. Часть 1./ Ф.Ф.Лысенко.-Ростов-на-Дому:Легион,2010.-112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математике на развитие самоконтроля учащихся: кн. для учителя/ С.Г.Манвелов.-М.:Просвещение,1997.-143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алгебры в 9 классе: Кн.для учителя/ В.И.Жохов, Л.Б.Крайнева.-М.:Просвещение,2005.-159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Адаптационный курс: учеб. пособие/ЗЕНШ при СФУ; А.М.Кытманов.- Красноярск: ИПК СФУ,2009.-19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ов А.М. Первые шаги в подготовке к олимпиаде по математике: учебно-методическое пособие; КГПУ им.В.П.Астафьева.-Красноярск,2012.-164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диктанты. 6кл.: Пособие для учителей и учащихся. К учебнику: Математика/  Н.Я.Виленкин, В.И.Жохов.-М.:ООО «Издательство «РОСМЭН-ПРЕСС», 2003.-9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.7-9 кл.:Методическое пособие для учителя.-М.:Мнемозина, 2001.-144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. Вероятности. Статистическая обработка данных: Доп. параграфы к курсу алгебры 7-9 кл/ А.Г. Мордкович.-М.:Мнемозина,2003.-112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: элементы статистики и теории вероятностей: учеб. пособие для учащихся 7-9 кл./ Ю.Н.Макарычев, Н.Г.Миндюк.-М.:Просвещение,2005.-7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математики: пособие для учащихся 5-6 классов/ Н.Я. Виленкин.-М.: Просвещение,1989.-287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алгебры: кн.для учащихся 7-9 кл/Л.Ф.Пичурин.-М.:Просвещение,1990.-224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геометрии: пособие для учащихся 7-9 кл /Е.Е.Семенов.-М.:Просвещение,1999.-28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геометрии: пособие для учащихся 7-9 кл /Е.Е.Семенов.-М.:Просвещение,1999.-28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татистики и вероятность: учеб. пособие для 7-9 кл./М.В.Ткачева.-М.:Просвещение,2005.-112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тоговая аттестация(в новой форме). Математика: сборник заданий/ Л.Д.Лаппо, М.А.Попов.-М.:Экзамен,2013.-15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. Математика. Тематические тренировочные задания. 9 класс/ С.С,Минаева.-М.:Экзамен,2013.-141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тоговая аттестация(в новой форме). Математика. 9 класс. Практикум по выполнению типовых тестовых заданий/ Л.Д.Лаппо, М.А.Попов.-М.:Экзамен,2013.-7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2014. Математика. 3 модуля. 30 вариантов типовых тестовых заданий/ И.В.Ященко, С.А.Шестаков.-М.:Экзамен,2014.-175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2013. Математика: тренировочные задания:9 класс/ Т.А.Корешкова.-М.:Эксмо,2012.-80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 2013. Математика: тренировочные задания/Т.А.Корешкова.-М.:Эксмо,2012.-80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 2013. Математика. Практикум по выполнению типовых тестовых заданий ЕГЭ/ Л.Д.Лаппо.-М.:Экзамен,2013.-63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:3000 задач с ответами по математике. Все задания группы В/ А.Л. Семенов и др.-М.:Экзамен,2013.-542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:1000 задач с ответами и  решениями по математике. Все задания группы С «Закрытый сегмент»/И.Н.Сергеев.-М.:Экзамен,2013.-301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Базовый уровень ЕГЭ-2011 (В1-В6). Пособие для «чайников»/ Е.Г.Коннова, А.П. Дрёмов.-Ростов-на –Дону:Легион-М,2010.-17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: 3000 задач с ответами по математике. Все задания части 1/ Л.А. Семёнов.-М.:Экзамен,2013.-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5-11 классы: предметные недели в школе/С.В.Виноградова.-Волгоград:Учитель,2008.-159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ая работа по математике. 5-11 классы/ А.В.Фарков.-М.:Айрис-пресс,2007.-28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зюминки/Р.Хонсбергер.-М.:Наука,1992.-17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занимательной математики/Л.Я.Фальке.-М.:Илекса,2003.-17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чудеса и тайны/М.Гарднер.-М.:Наука,1982.-12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 для школьников. Математика/ В.Г.Мантуленко.-Ярославль:Академия развития,1998.-144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/ Ю.В.Нестеренко.-М.:Наука,1987.-17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числа π/ Ф.Кымпан.-М.:Наука,1971.-21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емники Архимеда/ Г.В.Смирнов.-М.:Знание,1973.-12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атематики в школе.7-8 классы/Г.И.Глейзер.-М.:Просвещение,1982.-240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атематики в школе.9-10 классы/Г.И.Глейзер.-М.:Просвещение,1983.-351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звитие математической науки/К.А.Рыбников.-М.:Просвещение,1987.-159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числа(Занимательная математика для детей)/В.Волина.-М.:Знание,1994.-336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ая  литература (детская художественная и научно-популярная литература, справочно-библиографические и периодические издания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схемах и таблицах/ А.Н. Роганин, И.В. Лысенкова – М.: Эксмо, 2013. – 256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лементарных математических представлений. Конспекты занятий для работы с детьми с ЗПР. – М.: Мозаика – синтез, 2010. – 136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схемах и таблицах/ А.Н. Роганин, И.В. Лысенкова – М.: Эксмо, 2013. – 256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лементарных математических представлений. Конспекты занятий для работы с детьми с ЗПР. – М.: Мозаика – синтез, 2010. – 136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Справочник. Алгебра и начала анализа. Геометрия/ А.А.Лаврентьев,  Е.В.Неискашова.-М.:Айрис-пресс,2011.-144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физико-математический справочник/ А.Г. Аленицын, Е.И.Бутиков.- М.:Наука,1990.-368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 по математике для поступающих в вузы. Решение задач с параметрами. М.:МЦ «Аспект», 1992.-144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: Справ. материалы: Кн.для учащихся/В.А.Гусев, А.Г.Мордкович.-М.:Просвещение,1988.-416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ческий словарь юного математика/ А.П.Савин.-М.:Педагогика,1989.-352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знаю мир: Детская энциклопедия: Математика/сост. А.П. Савин, В.В.Станцо и др.-М.:АСТ,1996.-480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 классного руководителя(5-9 классы)/ И.С.Артюхова.-М.:ВАКО,2005.-304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кабинет математики/М.П.Нечаев, Н.Л.Галеева.-М.:5 за знания,2006.-20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урок.Часть2/ С.В.Кульневич.-Ростов-на-Дону:Учитель,2005.-288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фессионального успеха/В.П.Бондарев.-М.:Просвещение,2003.-141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ы для самых умных детей + методики изучения способностей, темперамента/ М.В.Оленникова, М.:АСТ,2010.-320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ОР, экранно-звуков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анализа. Итоговая аттестация выпускников.11 класс/серия «Все задачи школьной математики».-М.: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анализа. 10-11классы/серия «Все задачи школьной математики».-М.: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метрия/ «Открытая математика».- М.: 1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5-6 класс/ «Дидактический и раздаточный материал».-Волгоград: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7-9 кл./ Электронный учебник-справочник.-М.:Кордис-мед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геометрии 7-9 классы(часть 1)/Виртуальная школа Кирилла и Мефо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УМК 5-6 классы/ Досье школьного учителя мате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 Геометрическое конструирование на плоскости и в пространстве. ДОС.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Атанасян.Л. Геометрия 7-9 кл. 7кл. Просвещение.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Атанасян.Л. Геометрия 7-9 кл. 8кл. Просвещение.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Атанасян.Л. Геометрия 7-9 кл. 9кл. Просвещение.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о гео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о алгеб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е оборудов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17:00Z</dcterms:created>
  <dc:creator>Алексей</dc:creator>
  <dc:description/>
  <cp:keywords/>
  <dc:language>en-US</dc:language>
  <cp:lastModifiedBy>Andrey</cp:lastModifiedBy>
  <dcterms:modified xsi:type="dcterms:W3CDTF">2013-12-03T06:18:00Z</dcterms:modified>
  <cp:revision>5</cp:revision>
  <dc:subject/>
  <dc:title/>
</cp:coreProperties>
</file>