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"/>
        <w:gridCol w:w="5708"/>
        <w:gridCol w:w="1417"/>
        <w:gridCol w:w="14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9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 и литература</w:t>
            </w:r>
          </w:p>
        </w:tc>
      </w:tr>
      <w:tr>
        <w:trPr/>
        <w:tc>
          <w:tcPr>
            <w:tcW w:w="9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9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дыженская  Т.А. Русский язык.5 класс   М:Просвещ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 М.Т. Русский язык. 6 класс- М.: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 М.Т. Русский язык 7 класс.-М.: 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рхударов С.Г.Русский язык 8 класс М.: Просвещ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хударов С.Г. Русский язык. 9кл.М.: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енков А.И.Русский язык.10-11 кл.-М.: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о-методическая литература</w:t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. Малюшкин. Тестовые задания для проверки знаний по русскому языку в 5 классе.М., «Сфера», 200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. Владимирская. Уроки русского языка в 5и классе М. Сфера, 200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. Егорова. Поурочные разработки по русскому 5 класс М. «Вако», 201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. Егорова. Поурочные разработки по русскому 5 класс М. «Вако», 201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В. Беляева. О. А. Даценко. Поурочные разработки по русскому языку 5 класс. М. «Вако», 200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О. Крамаренко. Нетрадиционные уроки по русскому языку 5-6 классы. Волгоград, изд. «Учитель», 200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. Малюшкин. Комплексный анализ текста в 5 классе. М. «Сфера», 200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. Малюшкин, Е. Ю. Рогачева. Тематические зачеты 5 класс. М. «Сфера», 200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. Орг. Олимпиады по русскому языку. М. «Просвещение», 200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В. Беляева. О. А. Даценко. Поурочные разработки по русскому языку 5 класс. М. «Вако», 200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Поспелова. Русский язык. Интегрированные уроки. Волгоград, «Учитель», 200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Шарова. Русский язык 5-11 класс. Нестандартные уроки. Волгоград, «Учитель», 200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. Попова. Русский язык 5-11 классы. Диктанты. Волгоград, «Учитель», 200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. Егорова. Поурочные разработки по русскому языку 7 класс. М. «Просвещение», 200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И. Львова. Методические рекомендации. Русский язык 7 класс. М. «Дрофа», 200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В. Сухова. Русский язык 7 класс. Нестандартные уроки. Волгоград , изд. «Учите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Сенина. Русский язык 7 класс. Тесты, изд. «Легион». Ростов-на-Дону, 200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Н. Груздева. Промежуточное тестирование. Русский язык 7 класс. М. «Экзамен», 201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. Малюшкин. Комплексный анализ текста в 7 классе. М. «Творческий центр», 200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. Орг. Олимпиады по русскому языку. М. «Просвещение», 200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Поспелова. Русский язык. Интегрированные уроки. Волгоград, «Учитель», 200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Шарова. Русский язык 5-11 класс. Нестандартные уроки. Волгоград, «Учитель», 200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. Попова. Русский язык 5-11 классы. Диктанты. Волгоград, «Учитель», 200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. Егорова. В. Н. Горшкова. Поурочные разработки по русскому языку 8 класс. М. «Вако», 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(тематические тесты) под редакцией Н. А. Сениной. «Легион», 2011г. ростов-на-Дон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Ю. Никулина. Комплексный анализ текста в 8 классе. М. «Экзамен», 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. Малюшкин. Комплексный анализ текста в 8 классе. М. «Сфера», 200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Поспелова. Русский язык. Интегрированные уроки. Волгоград, «Учитель», 200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Шарова. Русский язык 5-11 класс. Нестандартные уроки. Волгоград, «Учитель», 200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. Попова. Русский язык 5-11 классы. Диктанты. Волгоград, «Учитель», 200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 М. Амбушева. Русский язык. Поурочные планы. Волгоград «Учитель», 2012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. Егорова. Поурочные разработки по русскому языку 9 класс. М. «Просвещение», 200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. Малюшкин. Тестовые задания по русскому языку 9 класс. М. «Сфера», 200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. Малюшкин. Комплексный анализ текста в 9 классе. М. «Сфера», 200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Сенина. Учебно-методический комплект. Русский язык. Подготовка к ГИА. Ростов-на-Дону, «Легион», 201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. Орг. Олимпиады по русскому языку. М. «Просвещение», 200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И. Павлова, Н. А. Раннева. Сочинение-рассуждение на итоговой аттестации по русскому языку в 9 и 11 классах. Ростов-на-Дону, «Легион», 200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Поспелова. Русский язык. Интегрированные уроки. Волгоград, «Учитель», 200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Шарова. Русский язык 5-11 класс. Нестандартные уроки. Волгоград, «Учитель», 200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. Попова. Русский язык 5-11 классы. Диктанты. Волгоград, «Учитель», 200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. Власенков. Русский язык. Книга для учителя 10-11 классы. М. «Просвещение», 20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. Власенков. Методические рекомендации к учебнику «Русский язык 10-11 классы». М. «Просвещение», 200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. Власенков. Дидактические материалы к учебнику «Русский язык 10-11классы». М. «Просвещение», 200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Г. Добротина. Русский язык 10-11 классы. Поурочные разработки. М. «Просвещение», 200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А. Рябинина. Учебный комплект для 10-11 классов. Орфография и культура речи. Пунктуация и культура речи. М. «Просвещение», 200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Сенина. Учебно-методический комплект. Русский язык. Подготовка к ЕГЭ. Ростов-на-Дону, «Легион», 201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. Нарушевич. Методика подготовки к ЕГЭ по русскому языку. М. Педагогический университет «Первое сентября», 200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Ф. Ромашина. Задания для подготовки по русскому языку 9-11 классы. Волгоград, «Учитель», 200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. Орг. Олимпиады по русскому языку. М., «Просвещение», 200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. Драбкина. Оптимальный банк заданий для подготовки учащихся по русскому языку. М., «Интеллект-Центр», 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Поспелова. Русский язык. Интегрированные уроки. Волгоград, «Учитель», 200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. Ткаченко. Сборник диктантов по русскому языку в 10-11 классах. М., «Айрис. Пресс», 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Шарова. Русский язык 5-11 класс. Нестандартные уроки. Волгоград, «Учитель», 200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. Попова. Русский язык 5-11 классы. Диктанты. Волгоград, «Учитель», 200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9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ики</w:t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В.Я. Литература 5 класс: Учебник -хрестоматия. Ч.1,2 - М.: 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хина В.П..Литература 6 класс:Учебник-хрестоматия.ч. 1,2М.: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овина В.Я Литература. Учебник-хрестоматия  7 кл .-М.:Просвещ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овина В.Я. Литература Учебник-хрестоматия  8 кл. ч.1,2 .-М.:Просвещ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В.Я. Литература   Учебник-хрестоматия  9кл. М, Просвещ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бедев Ю.В. Русская литература 10кл. 19в., ч.1,2  Просвещени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авлева В.П. Русская литература 20в. ч.1,2.  11 класс      М.:  Просвещ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осов В.В. и др. Русская литература  ч.1,2 11кл. Дро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о-методическая литература</w:t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Б. Беломестных. Поурочные разработки по литературе. М., «Вако», 200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В. Золотарева, Н. В. Егорова. Поурочные разработки по литературе 5 класс. М., «Просвещение», 201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В. Карасева. Литература. Поурочные планы. Волгоград, 200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В. Карасева, В. Н. Пташкина. Литература. Поурочное планирование. Волгоград, «Учитель», 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А. Еремина. Поурочное планирование по литературе. М., «Экзамен», 200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. Беляева. Литература. Проверочные работы 5-9 классы. М., «Просвещение», 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ные задания по литературе 5 класс. Волгоград, «Учитель», 200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М. Реут. Литература 5-11 класс. Нестандартные уроки. Волгоград, «Учитель», 200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В. Золотарева. Поурочные разработки по литературе 7 класс. М., «Вако», 200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. Беляева. Литература. Проверочные работы 5-9 классы. М., «Просвещение», 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. Шадрина. Литература 7 класс. Поурочное планирование по учебнику В. Я. Коровиной. Волгоград, «Учитель», 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В. Карасева. Литература 7 класс. Система уроков по учебнику В. Я. Коровиной. Волгоград, «Учитель», 201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А. Яремина. Поурочное планирование по литературе к учебнику В. Я. Коровиной 7 класс. М., «Экзамен», 200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ные задания по литературе 7-8 классы. Волгоград, «Учитель», 200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. Шадрина. Литература (поурочные планы) в 2-х частях. Волгоград «Учитель» 201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В. Золотарёва, Т. А. Крысова Поурочные разработки по литературе 8 класс М., «Просвещение» 200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ные задания по литературе 7-8 классы. Волгоград, «Учитель», 200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М. Реут. Литература 5-11 класс. Нестандартные уроки. Волгоград, «Учитель», 200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. Беляева. Литература. Проверочные работы 5-9 классы. М., «Просвещение», 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. Шадрина. Литература (поурочные планы) в 2-х частях. Волгоград «Учитель» 201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В. Беломестных. Поурочные разработки по литературе.9 класс М., «Вако»200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 В. Золотарёва, Н. В. Егорова. Универсальные поурочные разработки по литературе 9 класс. М., «Вако» 200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Б. Шадрина. Литература 9 класс . Поурочные планы по учебнику под ред. В. Я. Коровиной. Волгоград. 201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М. Реут. Литература 5-11 класс. Нестандартные уроки. Волгоград, «Учитель», 200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. Беляева. Литература. Проверочные работы 5-9 классы. М., «Просвещение», 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В. Беломестных. Поурочные разработки по литературе.9 класс М., «Вако»200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Ф. Ромашина. Олимпиадные задания по литературе 9-11 классы, Волгоград, «Учитель» 200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Ф. Ромашина. Литература. Тесты для текущего и обобщающего контроля. 5-11 классы., Волгоград «Учитель» 200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. Волков. «Я иду на урок литературы 9 класс» М., «Первое сентября», 200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И. Косивцова. Литература 10 класс. Поурочные планы по учебнику Ю. В. Лебедева «Русская литература 19 в.», Волгоград «Учитель»,200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В. Золотарёва. Поурочные разработки по литературе 10 класс, М., «Вако», 200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Г. Максидонова. Конспекты уроков для учителя литературы .10 класс, М., «Владос»,200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А. Маймин. Теория и практика литературного анализа в 10-11 классах. М., «Просвещение»200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Ф. Ромашина. Литература. Тесты для текущего и промежуточного контроля 5-11 классы. Волгоград «Учитель»200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. Волков. «Я иду на урок литературы 10 класс» М., «Первое сентября», 200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. Шадрина. Внеклассная работа по литературе 9-11 классы, Волгоград, 200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А. Финтисова. Задания для подготовки к олимпиадам. Литература 10 класс, Волгоград «Учитель» 201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. Егорова. Поурочные разработки по литературе. 11 класс по учебнику В. П. Журавлёва, М., «Вако», 201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. Косивцова. Литература 11 класс. Поурочные планы., Волгоград «Учитель», 200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Г. Максидонова.  Конспекты уроков для учителя литературы 11класс., М «Владос», 200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. Волков.  «Я иду на урок литературы 11 класс».М., «Первое сентября», 200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А. Маймин. Анализ прозаического и лирического текстов. М., «Просвещение», 200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 Ф. Ромашина. Олимпиадные задания по литературе 9-11 классы. Волгоград., «Учитель», 2009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Ф. Ромашина. Литература. Тесты для текущего и обобщающего контроля 5-11 классы. Волгоград, «Учитель», 2009г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полнительная  литература (детская художественная и научно-популярная литература, справочно-библиографические и периодические изда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. Скребицкий.Веселые ручьи.М.Детская литература. 1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ред Т.А.Гани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олотой фонд.Энциклопедия. Русский язык.Научное издательство «БРЭ».М.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Букчина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ик .Слитно или раздельно.М. Русский язык.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.колле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ь языка Пушкина. Гос. изд.иностранных и нац. словарей 1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ольшой энциклопедический словарь.М.Дрофа 1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графический словарь под ред. П.Никол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е писатели.М.Просвещение 199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русские сказки. Минск. АО Валев. 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е народные сказки сб. А Афанасьва. М.Детская литература. 19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шу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атые слова.  Литературные цитаты.Образные выражения.Гос. изд Художественная литература.1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е сказки. Не на небе –на земле.Иркутск 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Лапатухин. 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толковый словарь русского языка.Пособие для учащихся М.Просвещение 1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акционный совет Библиотеки мировой литературы дл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ая детская литература.М.Детская литература.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Ф Пушкинская 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Внеклассное чтение. АСТ Астрель. 200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е литературные сказки.М.Правда. 198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Ф Пушкинская 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Внеклассное чтение. АСТ Астрель. 200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Берестов. Стихи . М.Детская литература. 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е литературные сказки.М.Правда. 198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тво.Стихи.Рассказы. М.Детская литература. 1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Толстой. рассказы и басни. М.Детская литература.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Есенин. Стихи. М.Детская литература. 19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Барто. Стихи. М.Детская литература. 19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Астафьев. Белогрудка. Рассказы. М.Детская  литература.1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Крылов. Басни. М.Детская литература. 199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Астафьев. Белогрудка. Рассказы. М.Детская  литература.1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ришвин. Курымушка. М. Астрель. 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Бунин. Стихотворения. М.Детская литература.197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ели мира детям.  М. Просвщение .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чественная классика. Комплект книг для изучения классической литературы в школе.М.Дрофа.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ствуй, солнце.Стихи, рассказы русских писателей  о природе. М.детская литература. 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Успенский. Сказочные повести. М.Асрель 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ели мира детям.  М. Просвщение .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рель. Лирика русских поэтов. М. Детская литература. 1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Киплинг. Сказки .перевод К.Чуковского. Ташкент.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Пермяк. Рассказы и сказки. М.Детская литература.19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Лермонтов.Стихотворения. М.Детская литература.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, рассказы, сказки. М.Просвещение 1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ик сказок народов мира. М.Детская литература 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Токмакова. Плим. М.Детская литература. 19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Мировой детской литературы. М.Детская литература 198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ик сказок народов мира. М.Детская литература 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дцать три пирога. Игры, считалки, поговорки, загадки, сказки. Для начальной школы. М.Детская кни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ОР, экранно-звуковые пособ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. Уроки развития речи 5-7 классы. М., «Планета», 201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 русского языка 7-8 классы. М., «Планета», 2011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 русского языка 5-6 классы. М., «Планета», 2011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ОР.Толковый словарь русского языка Д.Н.Ушакова.РМГ.Мультимедиа.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.Художественная энциклопедия зарубежного классического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Р.Толковый словарь живого великорусского языка В.И.Даля.РМГ.Мультимедиа 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Д. Шедевры  русской живопис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. Нестандартные уроки и внеклассные мероприятия. М., «Планета», 201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литературы 6-10 классы. М., «Планета», 201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чатные пособ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плект таблиц по русскому язы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ом Лермонт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ом Пушк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25:00Z</dcterms:created>
  <dc:creator>Алексей</dc:creator>
  <dc:description/>
  <cp:keywords/>
  <dc:language>en-US</dc:language>
  <cp:lastModifiedBy>Andrey</cp:lastModifiedBy>
  <dcterms:modified xsi:type="dcterms:W3CDTF">2013-12-03T05:48:00Z</dcterms:modified>
  <cp:revision>3</cp:revision>
  <dc:subject/>
  <dc:title/>
</cp:coreProperties>
</file>