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909"/>
        <w:gridCol w:w="1417"/>
        <w:gridCol w:w="1546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 xml:space="preserve">Примечание </w:t>
            </w:r>
          </w:p>
        </w:tc>
      </w:tr>
      <w:tr>
        <w:trPr/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;Arial" w:cs="Times New Roman" w:ascii="Times New Roman" w:hAnsi="Times New Roman"/>
                <w:b/>
                <w:sz w:val="24"/>
                <w:szCs w:val="24"/>
                <w:lang w:eastAsia="en-US"/>
              </w:rPr>
              <w:t>ИЗО</w:t>
            </w:r>
          </w:p>
        </w:tc>
      </w:tr>
      <w:tr>
        <w:trPr/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Arial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Технические средства обуче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;Arial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Про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Arial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;Arial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 xml:space="preserve">Принтер </w:t>
            </w:r>
            <w:r>
              <w:rPr>
                <w:rFonts w:eastAsia="Calibri;Arial" w:cs="Times New Roman" w:ascii="Times New Roman" w:hAnsi="Times New Roman"/>
                <w:sz w:val="24"/>
                <w:szCs w:val="24"/>
                <w:lang w:val="en-US" w:eastAsia="en-US"/>
              </w:rPr>
              <w:t>Can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Arial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;Arial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Ноутб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Arial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;Arial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Маркерная до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Arial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;Arial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Интерактивная до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Arial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Arial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Учебник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;Arial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 xml:space="preserve">Неменская Л.А.(под ред. Неменского Б.М.)  Искусство и ты 1 класс.   М.: Просвещ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Коротеева Е.И. .(под ред. Неменского Б.М.)   Искусство и ты 2 класс. М.: 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Горяева Н.А. (под ред. Неменского Б.М.) Искусство вокруг нас 3 класс. М.: 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Неменская Л.А. Каждый народ – художник. 4  класс М.:Пр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Учебно-методическая литератур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«Изобразительное искусство» 5 класс поурочные планы по программе Б. М. Неменского. Составитель М. А. Порохневская, Волгоград:  Учитель –АСТ, 200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«Изобразительное искусство» 6 класс поурочные планы по программе Л. А. Неменской. Составитель М. А. Порохневская, Волгоград:  Учитель –АСТ, 200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«Изобразительное искусство» 7 класс поурочные планы по программе Б. М. Неменского. Составитель Т. В. Оросова, Волгоград:  Учитель –АСТ, 200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«Изобразительное искусство» 8 класс поурочные планы по программе Б. М. Неменского. Составитель М. А. Порохневская, Волгоград:  Учитель –АСТ, 200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Школа рисования от А до Я «Рисуем пейзажи» А. Н. Печенежский, Харьков, Белгород: Клуб семейного досуга, 201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Школа рисования от А до Я «Рисуем портрет» Т. Н. Коровина, Харьков, Белгород: Клуб семейного досуга, 2011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Школа рисования от А до Я «Рисуем натюрморт» В. П. Пенова, Харьков, Белгород: Клуб семейного досуга, 201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Школа рисования от А до Я «Рисуем технику» А. И. Галка, Харьков, Белгород: Клуб семейного досуга, 201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Школа рисования от А до Я «Рисуем животных» А. Н. Печенежский, Харьков, Белгород: Клуб семейного досуга, 201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Школа рисования от А до Я «Рисуем растения» » В. П. Пенова, Харьков, Белгород: «Клуб семейного досуга», 201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Школа рисования от А до Я «Рисуем героев фэнтэзи» А. А. Марковская, Харьков, Белгород: «Клуб семейного досуга», 201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Arial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Дополнительная  литература (детская художественная и научно-популярная литература, справочно-библиографические и периодические издания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;Arial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Современная иллюстрированная энциклопедия под ред А.Горкина  Страны и города. М. Росмэн 200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 xml:space="preserve">Научный редакционный со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БРЭ.Москва.Научное издательство.БРЭ.2004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т.4,5,6,7, 10,11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т.  13,14,15,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т  17,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ЭОР, экранно-звуковые пособ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СД. Шедевры  русской живопис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СД. Шедевры  русской живопис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СД, Эрмитаж. Художественная энциклопе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СД.Художественная энциклопедия зарубежного классического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Arial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Учебное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Коллекция семян и пл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26:00Z</dcterms:created>
  <dc:creator>Галина</dc:creator>
  <dc:description/>
  <cp:keywords/>
  <dc:language>en-US</dc:language>
  <cp:lastModifiedBy>Andrey</cp:lastModifiedBy>
  <dcterms:modified xsi:type="dcterms:W3CDTF">2013-12-03T05:49:00Z</dcterms:modified>
  <cp:revision>3</cp:revision>
  <dc:subject/>
  <dc:title/>
</cp:coreProperties>
</file>