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"/>
        <w:gridCol w:w="5569"/>
        <w:gridCol w:w="142"/>
        <w:gridCol w:w="1276"/>
        <w:gridCol w:w="138"/>
        <w:gridCol w:w="1591"/>
      </w:tblGrid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утбу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нк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апроектор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ики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" w:right="24" w:firstLine="5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нин Н.И. «Биология. Живой организм» 6 класс: Учеб. для общеобразоват. учеб. заведе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М.: Дрофа, 200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76с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 xml:space="preserve">Н.И. Сонин, М.Р. Сапин. «Биология. Человек» 8 класс: Учебник для общеобраз. учеб. заведений. – М.: Дрофа, 2006.- 272с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.Б. Захаров, Н.И.Сонин «Биология. Многообразие живых организмов» 7 класс: Учеб. для общеобразоват. учеб. заведений. - М.: Дрофа, 2006. - 272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аров В.Б. Общая биология: Учеб. для 10-11 кл. общеобразоват. учеб. заведений/ В.Б.Захаров, С.Г. Мамонтов, Н.И. Сонин. – М.: Дрофа, 2005. - 624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Gliederung1"/>
              <w:spacing w:lineRule="auto" w:line="192" w:before="90" w:after="0"/>
              <w:ind w:lef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. Общие закономерности.Учебник для  9 кл./ Захаров В.Б., Мамонтов С.Г., Сонин Н.И. М.: Дрофа,- 2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06" w:hanging="0"/>
              <w:rPr/>
            </w:pPr>
            <w:r>
              <w:rPr/>
              <w:t>А.И.Никишов, Н. И. Арсиневич «Естествознание. Неживая природа» Учебник для 6 класса вспомогательной школы. М.: «Просвещение» 200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06" w:hanging="0"/>
              <w:rPr/>
            </w:pPr>
            <w:r>
              <w:rPr/>
              <w:t xml:space="preserve">З.А. Клепинина «Биология». Учебник для 7 класса вспомогательной школы. М.:  «Просвещение» 2005 год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Романов,И.А.Агафонова «Биология. Человек»  Москва «Дрофа» 2009 год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06" w:hanging="0"/>
              <w:rPr/>
            </w:pPr>
            <w:r>
              <w:rPr/>
              <w:t xml:space="preserve">А.И.Никишов, А.В. Теремов «Биология. Животные» Учебник для 8 класса вспомогательной школы. М.:   «Просвещение» 2004 год       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. Неживая природа. 6 класс: учебник для специальных (коррекционных ) школ 8 вида/ , Петросова Р.А. – М.: Дрофа, 2011.- 141 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методическая литература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</w:rPr>
              <w:t>Рабочии программы по биологии(по программа Н.И. Сонина, В.Б. Захарова; В.В. Псечника; И.Н. Пономаревой) авт.-сост.: И.П. Чередниченко, М.В. Оданович. 2-е изд., стереотип. – М.: Глобус, 2008.- 464с.  (Образовательный стандарт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</w:rPr>
              <w:t>Биология. Живой организм  6 класс: поурочные планы к учеб</w:t>
            </w:r>
            <w:r>
              <w:rPr>
                <w:rFonts w:eastAsia="Times New Roman" w:cs="Times New Roman" w:ascii="Times New Roman" w:hAnsi="Times New Roman"/>
                <w:iCs/>
                <w:spacing w:val="-1"/>
                <w:sz w:val="24"/>
                <w:szCs w:val="24"/>
              </w:rPr>
              <w:t>нику Н.И. Сонина «Биология. Живой организм» 6 класс</w:t>
            </w: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</w:rPr>
              <w:t xml:space="preserve"> М.В. Высоцкая</w:t>
            </w:r>
            <w:r>
              <w:rPr>
                <w:rFonts w:eastAsia="Times New Roman" w:cs="Times New Roman" w:ascii="Times New Roman" w:hAnsi="Times New Roman"/>
                <w:iCs/>
                <w:spacing w:val="-1"/>
                <w:sz w:val="24"/>
                <w:szCs w:val="24"/>
              </w:rPr>
              <w:t>. - Волгоград: Учитель,    2007г. – 256 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. 7 класс: учебно-методическое пособие к учебникуВ.Б. Захарова, Н.И. Сонина «Биология. Многообразие живых организмов. 7 класс»/сост. Г.М. Пальдяева. – М.: Дрофа, 2010. - 44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. 8 класс: поурочные планы по учебнику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>Н.И. Сонин, М.Р. Сапин. «Биология. Человек» /авт.-сост. Т.В.Козачек.- Волгоград: Учитель, 2007.-32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Сивоглазов, Т.А. Сухова, Т.А. Козлова. Общая биология.10 класс: Происхождение жизни. Учение о клетке. Размножение и развитие организмов: Пособие для учителя.-2-еизд. – М.: Айрис-пресс, 2004-176 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Сивоглазов, Т.А. Сухова, Т.А. Козлова. Общая биология.11 класс:   Учение об эволюции. Взаимоотношения организмов и среды: Пособие для учителя.-2-еизд. – М.: Айрис-пресс, 2004- 208 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нин О.В. Уроки биологии в 11 классе. Развернутое планирование – Ярославль: Академия развития, Академия Холдинг, 2003. – 304 с.: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енко А. А. Биология. Сборник задач.  Базовый и повышенный уровни ЕГЭ. Учебно-методическое пособие – Ростов н/Д: Легион, 200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ук М.М.Готовимся к олимпиаде по биологии: сборник заданий и ответов для 9-11 классов- М.: АРКТИ, 2008. – 112 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В.И. Наследственность: метод. Указания.- Краснояр. гос. аграр. ун-т. – Красноярск, 2011.- 48 с.</w:t>
            </w:r>
          </w:p>
          <w:p>
            <w:pPr>
              <w:pStyle w:val="Normal"/>
              <w:spacing w:lineRule="auto" w:line="240" w:before="0" w:after="0"/>
              <w:ind w:lef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ский А.А. Биология. Подготовка к ЕГЭ. Вступительные испытания – М.: Издательство «Экзамен», 2013. – 349 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ова Г.К и др.  Едины государственный экзамен 2010. Биология. Универсальные материалы для подготовки учащихся/ ФИПИ. – М.: Интеллект – Центр,  2010 – 336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ая биология. Сборник заданий для подготовки к ЕГЭ: уровни А,В и С: учебно-методическое пособие/ А.А. Кириленко. – изд. 2-е, допол. – Ростов н/Д: Легион, 2012.-136 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. Сборник задач по генетике. Базовый и повышенный уровни ЕГЭ: учебно-методическое пособие/ А.А. Кириленко. – Ростов н/Д: Легион, 2009.-174 с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ая итоговая аттестация выпускников 9 классов в новой форме. Биология. 2011/ ФИПИ. М.: «Интеллект-Центр», 2011.- 160 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иология 9 класс. Тематические тесты для подготовки к ГИА -9. Базовый, повышенный и высокий уровн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ебно-методическое пособие/ А.А. Кириленко. – Ростов н/Д: Легион, 2012.-256 с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ймерс. Н.Ф. Основные биологические понятияи термины: Кн.для учителя.-М.: Просвешение, 1988 – 319 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я : 6-9 классы: тематические и итоговые контрольные работы: дидактические материалы/ [Г.С. Калинова и др.] М.: Вентана-Граф, 2009. – 288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. Мир животных. 7 класс. : задачи, дополнительный материал/ Никишов А.И. – М.: Гуманит. Изд. Центр ВЛАДОС, 2004.-175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олимпиады. Биология. 6-9 классы/ Г.А. Воронина. 3-е изд.- М.: Айрис-пресс,2010. – 176 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ва И.Д. Веселая биология на уроках и праздниках: Методическое пособие. , М.: ТЦ Сфера -2005.- 352 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ология для учителя: Введение в изучение науки о животных. Беспозвоночные./под ред. И.Х. Шаровой. – 2 е изд. М.: Просвещение, 1982 – 357 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. Животные: 7 класс: Школьный практикум. / Никишов А.И. – М.: Гуманит. Изд. Центр ВЛАДОС, 2001.-144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енкова М.А., Красникова А.А.Летняя полевая практика по ботанике. Учебное пособие для студентов пед.фак.пед.ин-ов. М.: Просвещение, 197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исеева Н.П. Никитина В.И. Биология растений: Метод указания/Краснояр. Гос. Аграр. Ун-т. – Красноярск, 2000. – 33 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Журкова Е.Н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натные раст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 Справочная книга для учителя – М.6 Просвещение. -1968. – 229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ронин Н.С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уководство к лабораторным занятиям по анатомии и морфологии раст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– М.: Просвещение, 1981. – 160 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знецова В.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и биологии: 6-7 класс: Растения. Бактерии. Грибы. Лишай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Кн.для учителя. – 2 изд., перераб. – М.: Просвещение, 1991 – 191 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Gliederung1"/>
              <w:spacing w:lineRule="auto" w:line="216" w:before="12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основного общего образования по биологии. 6-9 классы (авторы Н.И.Сонин, В.Б. Захаров, Е.Т. Захарова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TGliederung1"/>
              <w:spacing w:lineRule="auto" w:line="216" w:before="12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среднего (полного) общего образования по биологии. 10-11 классы. Базовый уровень (авторы И.Б. Агафонова, В.И. Сивоглазов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 с ограниченными возможностями здоровья в специальных (коррекционных) классах общеобразовательных школ [текст]: учебно-методическое пособие / В.С. Попов,–Красноярск, 2011.- 150 с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м виде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.ред М.Гиля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животных. М.Просвещение 1984г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3,4,5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энциклопед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Животные.Вселенная.Спорт, История.План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мэн 200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Сырочевский 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Красноярского края.Красноярское книжное издательство. 198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полнительная  литература (детская художественная и научно-популярная литература, справочно-библиографические и периодические издания)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для чтения по ботанике. Пособие для учащихся. Сост.Д.И. Трайтак. М.: Просвещение. 1978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чтения по зоологии. Пособие для учащихся. Сост. Молис С.А... М.: Просвещение. 1981.- 224 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ля чтения по анатомии, физиологии и гигиены человека: Пособие для учащихся. Сост. Зверев И.Д... М.: Просвещение. 1983.- 224 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юров А.Н. Уроки культуры здоровья: в здоровом теле – здоровый дух. Книга 1М.: Педагогическое общество России. 2004.- 125 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природы. Более 1000 вопросов и ответов о нашей планете, ее растительном и животном мире. – М.: Издательский дом «Ридерз Дайджест», 1997.-336 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. Задание и упражнения. Пособие для поступающих в ВУЗы.- 2 изд., перераб. и доп. – М.: Высш. Шк. 1991.- 350 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атлас-определитель беспозвоночных. Сост. Козлов М.А. – М.: Просвещение, 1991.- 107 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в схемах, терминах, таблицах/ А.Ю. Ионцева.- Ростов на /Д: Феникс, 2013.-127 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я: весь курс: для выпускников и абитуриентов/  Н.А. Веденский и др. – М.: Эксмо, 2007.- 544 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6 Справ. материалы   Учебное пособие для учащихся/ Д.И. Трайтак и др.- М.: Просвещение, 1983.-208 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. С.В., Груздева Н.В., Гущина Э.В. Экологический практикум школьника: учебное пособие для учащихся.- Самара: Корпорация «Федорова», Издательство «Учебная литература», 2005.- 304 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ОР, экранно-звуковые пособия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чебное издание Биология 8 класс. Человек. Мультимедийное приложение к учебнику Н.И. Сонина. Дрофа, 20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чебное издание Биология 9 класс. Общие закономерности. Мультимедийное приложение к учебнику С.Г.Мамонтова, В.Б. Захарова, И.Б. Агафоновой, Н.И. Сонина. Дрофа, 20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чебное издание Биология 10-11 класс. Общая биология. Мультимедийное приложение к учебнику В.И. Сивоглазовой,   И.Б. Агафоновой, В.Б. Захарова. Дрофа, 20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 Кирилла и Мефодия. Уроки Биологии Кирилла и Мефодия. Человек и его здоровье. 8 клас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рестоматия-справочник для учителя географии и биолог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расноярский ИПК работников образования по вопросам введения регионального компонента образовательных стандартов: </w:t>
              <w:br/>
              <w:t>www.nrk.cross-ipk.r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ВВС Невидимая жизнь растений. Эволюция жизни. Насекомые. Жизнь в микромире. Микрокосмос. Большое жало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ция ВВС. Прогулки с пещерным человеком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Экологические исследования Сибир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 Виртуальный живой уголок 6-11кл. Физикон. 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Деление клетк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Эволюция органического мира 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Строение тела человек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е изменен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ортретов по биолог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аблиц по ботан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аблиц по зоолог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аблиц по анатом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аблиц по общей биолог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ое оборудование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льефные таб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 строение кур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 строение голу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е строение соба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 строение дождевого черв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гл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яй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ий зак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б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поч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ы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«Растения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дители лес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с увеличительным  стекл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голосеменных раст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жные препар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кож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е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еньки на боб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натной му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дюк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ция плодов и семян с/х растени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корнеплодов и пл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семян  и пл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ция древесных пород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ор муляж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ри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ологические наблюден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чело пт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п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зное яб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ок картоф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ы Д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ие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т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це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ное яб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мозг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ости лош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мозг позвоночных (комплек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и по общей биолог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и раст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рганизации живой прир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черты скелета млекопит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черты скелета ры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ные черты скелета пресмык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ей по антропогене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иментальные органы позвоно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логия плечевого и тазового поясов позвоно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е к условиям обит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икропрепаратов по ботаник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икропрепаратов по зоолог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ие пособ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интез 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Г.Мен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рест  хромос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демонстрации всасывания воды корня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изучения свойства воздух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изучения  почв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ция насекомых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ая звез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ой е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 зме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60" w:after="0"/>
      <w:ind w:left="540" w:hanging="0"/>
    </w:pPr>
    <w:rPr>
      <w:rFonts w:ascii="Tahoma" w:hAnsi="Tahoma" w:eastAsia="MS Gothic;ＭＳ ゴシック" w:cs="Tahoma"/>
      <w:color w:val="000000"/>
      <w:sz w:val="64"/>
      <w:szCs w:val="6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23:00Z</dcterms:created>
  <dc:creator>Директор</dc:creator>
  <dc:description/>
  <cp:keywords/>
  <dc:language>en-US</dc:language>
  <cp:lastModifiedBy>Andrey</cp:lastModifiedBy>
  <cp:lastPrinted>2013-11-07T14:05:00Z</cp:lastPrinted>
  <dcterms:modified xsi:type="dcterms:W3CDTF">2013-12-03T05:33:00Z</dcterms:modified>
  <cp:revision>3</cp:revision>
  <dc:subject/>
  <dc:title/>
</cp:coreProperties>
</file>