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775"/>
        <w:gridCol w:w="1434"/>
        <w:gridCol w:w="250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че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ение. Программы для общеобразовательных учреждений 7–8 класс. – М., «Дроф» - 2010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виников А.Д, Вышнепольский И.С., Черчение в средней школе: Пособие для учителя.-М, Просвещение, 1989.-111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женская Н.Г. сечения и разрезы на уроках черчения в школе: Пособие для учителя: Из опыта работы.-М.: Просвещение, 1986.- 159 с.: и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-задания по черчению для 8 класса: Пособие для учителя, под ред. Е. А. Василенко. – М: Просвещение, 1990.- 239 с.: и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сальный современный справочник школьника: 5-11 классы. раздел черчение – Москва: ЗАО «БАО-ПРЕСС», 2004. 1296 с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>
          <w:trHeight w:val="95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тников И.А. Занимательное черчение. Книга для учащихся средних шк. – 4-е изд, перераб. и доп.- М.: Просвещение, 1990.- 223 с.: и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19:00Z</dcterms:created>
  <dc:creator>Пользователь</dc:creator>
  <dc:description/>
  <dc:language>en-US</dc:language>
  <cp:lastModifiedBy>завуч</cp:lastModifiedBy>
  <dcterms:modified xsi:type="dcterms:W3CDTF">2013-12-03T02:19:00Z</dcterms:modified>
  <cp:revision>2</cp:revision>
  <dc:subject/>
  <dc:title/>
</cp:coreProperties>
</file>