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767"/>
        <w:gridCol w:w="1417"/>
        <w:gridCol w:w="1525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ознани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ная до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до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>Can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ик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: учебник для 6 кл. общеобразовательных учреждений/ А.И. Кравченко, Е.А. Певцова - 10-е изд.- М.: ООО «ТИД «Русское слово- РС», 2007.-184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: учебник для 7 кл. общеобразовательных учреждений/ А.И. Кравченко, Е.А. Певцова - 10-е изд.- М.: ООО «ТИД «Русское слово- РС», 2008.-224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: учебник для 8 кл. общеобразовательных учреждений/ А.И. Кравченко, Е.А. Певцова - 10-е изд.- М.: ООО «ТИД «Русское слово- РС», 2009.-192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: учебник для 9 кл. общеобразовательных учреждений/ А.И. Кравченко, Е.А. Певцова - 10-е изд.- М.: ООО «ТИД «Русское слово- РС», 2010.-224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Боголюбов. Обществознание 10-11 класс. Учебник для общеобразовательных учреждений. Базовый уровень. М., «Просвещение», 201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ов В. Экономика 10-11 класс.Вита-Пресс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цова Е.В. Право.10 класс Русское слово.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цова Е.В. Право. 11 класс.Русское слово.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о-методическая литератур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е планы по обществознанию. 6кл (по учебнику А.И.Кравченко): методическое пособие с электронным приложением/ автор-составитель Е.Н.Сорокина- М.: «Планета», 2011.-352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по обществознанию к учебнику А.И. Кравченко, Е.А. Певцовой «Обществознание» 6 кл./ И.С. Хромова.- М.: ООО «Русское слово-учебник», 2013.-40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к учебнику А.И. Кравченко, Е.А. Певцовой «Обществознание» 6 кл./ И.С. Хромова.- М.: ООО «Русское слово-учебник», 2013.-128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. 6кл (по учебнику А.И.Кравченко): методическое пособие с электронным приложением/ автор-составитель Н.С. Кочетов.- Волгоград: Учитель, 2009.-135 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к учебнику А.И. Кравченко, Е.А. Певцовой «Обществознание» 7 кл./ И.С. Хромова.- М.: ООО «Русское слово-учебник», 2010.-104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еев А.В. универсальные поурочные разработки по обществознанию: 8 класс.- М.: ВАКО, 2008.-320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к учебнику А.И. Кравченко, Е.А. Певцовой «Обществознание» 8 кл./ И.С. Хромова.- М.: ООО «Русское слово-учебник», 2010.-87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еев А.В. универсальные поурочные разработки по обществознанию: 8 класс.- М.: ВАКО, 2010.-384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к учебнику А.И. Кравченко, Е.А. Певцовой «Обществознание» 8 кл./ И.С. Хромова.- М.: ООО «Русское слово-учебник», 2012.-88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Боголюбов. Методические рекомендации по курсу «Человек и общество». 10-11 классы часть 1 и 2. М., «Просвещение», 200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. Краюшкина. Тесты по обществознанию. 10 класс. М., «Экзамен», 201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. Краюшкина. Тесты по обществознанию. 11 класс. М., «Экзамен», 201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Боголюбов. Дидактические материалы по курсу «Человек и общество». 10-11 классы. М., «Просвещение», 200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В. Липсиц. Экономика (учебник). М., «Вита», 200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П. Бегинеева. Поурочные разработки к учебникам экономики В. С. Автономова и И. В. Липсица. М., «Вако», 201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. Никитин. Основы права. Москва, 200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ОР, экранно-звуковые пособ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ОР. Боголюбов . Человек и общество . Обшествознание 2ч. 10-11 кл Просвещение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правовых документов «Консультант-плюс». (Электронное пособ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ОР.Автономов. Введение в экономику. 10-11 кл. 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ОР.Большая энциклопедия Кирилла и Мефодия. ООО Кирилл и Мефодий.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по обществознанию - 9к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3:18:00Z</dcterms:created>
  <dc:creator>Алексей</dc:creator>
  <dc:description/>
  <cp:keywords/>
  <dc:language>en-US</dc:language>
  <cp:lastModifiedBy>Andrey</cp:lastModifiedBy>
  <dcterms:modified xsi:type="dcterms:W3CDTF">2013-12-03T06:31:00Z</dcterms:modified>
  <cp:revision>4</cp:revision>
  <dc:subject/>
  <dc:title/>
</cp:coreProperties>
</file>