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апро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ревнего мира:  учебник для 5 кл. общеобразоват.  учреждений /А.А.Вигасин, Г.И.Годер, И.С.Свенцицкая, М.:«Просвещение», 2005.-287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: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учебник для 6 кл. общеобразоват. учреждений/ А.А.Данилов, Л.Г.Косулина.-7-е изд.- М.: «Просвещение», 2007.-256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: коне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: учебник для 7 кл. общеобразоват.  учреждений /А.А.Данилов, Л.Г.Косулин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5.-240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: учеб. Для 7 кл.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.- М.: Гуманит. Изд. Центр ВЛАДОС, 2005.-312 с. – 2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 8 кл. учебник для общеобразовательных учреждений/ А.А.Данилов, Л.Г.Косулина.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9.- 287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9 класс: учебник для общеобразовательных учреждений/ А.А.Данилов, Л.Г.Косулина, М.Ю. Брандт.-М.: «Просвещение», 2009.-384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учебник для 10 кл. общеобразоват. учреждений/ А.Н.Сахаров, часть 1: изд-во «Русское слово»,2007.-32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тория Отечеств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, учебник для 11 кл. общеобразоват. учреждений Н.В. Загладин, С.И.Козленко, С.Т. Минаков, изд-во «Русское слово», 2006.-480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редних веков: учебник для 6 кл. общеобразоват. учреждений/ Е.В .Агибалова, Г.М.Донской.- М.: «Просвещение»,2012.-288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история  1500-1800 : для 7 кл. общеобразоват.  учреждений / А.Я. Юдовская, П.А.Баранов, Л.М. Ванюшкина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4.-288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: учеб. для 8 кл.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/  (Б.П. Пузанов и д.р)- М.: Гуманитар. Изд. Центр ВЛАДОС, 2003.-311 с. – 2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общая история. История Нового времени 1800-1913гг.: 8 кл. учебник для общеобразовательных учреждений/ А.Я. Юдовская, П.А.Баранов, Л.М. Ванюшкина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7.-27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ейшая история зарубежных стр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9 класс: учебник для общеобразовательных учреждений/  О.С. Сороко-Цюпа, А.О. Сороко-Цюпа.- М.: «Просвещение», 2004.-286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учебник для 10 кл. общеобразоват. учреждений/  А.Н.Сахаров, А.Н.Боханов, часть 2: изд-во «Русское слово»,2007.-48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общая история»: учебник для 10 кл. общеобразоват. учреждений, Н.В. Загладин, Н.А. Симония, изд-во «Русское слово», 2007.-432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, учебник для 11 кл. общеобразоват. учреждений Н.В. Загладин, изд-во «Русское слово», 2007.-40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по истории Древнего мира: 5 кл.: Пособие для учителя/ Г.И.Годер.-  М.: «Просвещение», 2003.-352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История Древнего мира (выпуск 1,2), Г.И.Годер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по истории Древнего мира/ изд-во «Дрофа»,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тесты, загадки по истории Древнего мира, Н.Б. Крючкина/ изд-во «Сфера», 2003.96 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вопросов и ответов истории Древнего мира, З.А. Камышанова, К.А. Камышанов/ изд-во «Академия развития»,1998.-24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истории России к учебнику А.А. Данилова, Л.Г. Косулиной «История. Государство и народы России. 6 класс»/ Е.В.Симонова, изд-во «Экзамен», 2009.-285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ое планирование 6кл., «История средних веков. История Древней Руси»/ В.Г.Петрович, Н.М.Петрович, изд-во  «Сфера», 2002.-16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истории средних веков/ О.В.Арасланова, изд-во  «ВАКО», 2004.-416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 по истории России/ А.А.Данилов Л.Г.Косулина, М.: «Просвещение»,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 история средних веков/ Е.А. Крючкова, М.: «Просвещение»,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истории Средних веков/ Ю.И.Максимов, «Экзамен», М.: 2012.-159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. Коне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 7 класс: поурочные разработки по учебнику А.Данилова, Л.Г.Косулиной /авт. Сост. Н.Ю. Колесниченко.- Волгоград: Учитель, 2012.-245ст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поурочные планы к учебнику А.А.Данилов, Л.Г.Косулиной/ Изд-во «Учитель», 2012.-447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Новой истории 1500-1800: 7кл.: Пособие для учителя/ А.Я. Юдовская, Л.М. Ванюшкина.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1.-190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А.Данилов, Л.Г.Косулина История России с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История Нового времени А.Я. Юдовская, Л.М. Ванюшкина, часть 1-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история 1640-1918, Н.С. Бурин, 7-8 классы, «Дрофа», 1999.-304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истории в 8 классе специальной (коррекционной) общеобразовательной шк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: учебнометод. Пособие/ Б.П.Пузанов.- М.: Гуманитар. Изд. Центр ВЛАДОС, 2004.-223 с. – 2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реподавания истории в специальной (коррекционной)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: учебное пособие для студентов высш. Учеб. Заведений.- М.: Гуманитар. Изд. Центр ВЛАДОС, 2003.-208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разработки к учебнику  «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 2001.-128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А.Данилов, Л.Г.Косулина «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 «Просвещение»,20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Новой истории А.Я. Юдовская, Л.М. Ванюшкина, часть 1-2. М.: «Просвещение»,2003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по истории России, часть 1, 2, 3.- М.:  «Просвещение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«Новейшая история», часть1-2.- М.:  «Просвещение»,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к учебнику «История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/ А.А.Данилов, Л.Г.Косулина.- Изд-во «Учитель», 2003.-185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к учебнику «История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/ О.В. Арасланова, А.В. Поздеев.- Изд-во  ВАКО, 2007.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планы История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А.А.Данилов, Л.Г.Косулиной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 «Просвещение», 2001.-174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радиционные уроки по истории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Т.А. Корнева/ Изд-во «Учитель», 2002.-131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есты по истории России, О.Г. Веряскина, Т.Г. Савилова/ Изд-во  «Легион», 2010.-368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«История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», А.А.Данилов, Л.Г.Косулина, Т.И.Тюляева/ Изд-во  «Дрофа», 2001.-16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разработки по истории России 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Б.Н.Серов, М.В .Лескинин, изд-во «ВАКО», 2003.-304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планы по учебнику Н.В. Загладина, Н.А. Симония «Всеобщая история с древнейших времен до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века», часть 1,2, изд-во «Учитель», 2012.-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планы по учебнику Н.В. Загладина «Всеобщая истор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ча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пособие для учителя, изд-во «Учитель», 2012.-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. Методическое обеспечение уроков, Н.С. Кочетов, изд-во «Учитель», 2003.- 189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и проверочные работы по истории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«Дрофа», 2001.-16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ХХ век. Дидактические материалы, «Дрофа»,2001.-288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«История Древнего мира и средних веков», В.В. Сухов, Э.Н. Абдулаев, «Дрофа», 2000.-352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, А.А. Преображенский, Б.А.Рыбаков, «Просвещение»1996.-303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народов России, 6кл., А.А.Данилов, Л.Г.Косулина, «Веди-принт», 2003.-224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, А.Л. Юрганов, Л.А.Кацва, «Мирос», 1996.-448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, А.Л. Юрганов, Л.А.Кацва, «Мирос», 1995.-24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и по Отечественной истории, Ю.В. Балакин, А.И.Петров, «Омск», 1999.-528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правочник учителя истории, А.Т.Степанищев, «Владос»,2001.-32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редних веков. Хрестоматия , В.Е.Степанова, А.Я. Шевеленко, «Просвещение»,1988.-271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олимпиады по истории 5-9 классы, Э.В. Уткина, «Айрис-пресс», 2007.-224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Инновационные формы уроков. 5-11 классы, «Учитель», 2010.-300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. Технологии современного урока. 5-11 классы, «Учитель», 2009.-207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энциклопедия.Рус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.М.ОЛМА-ПРЕСС Образование.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иллюстрированная энциклопедия под ред А.Горкина  Страны и города. М. Росмэн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энциклопед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Животные.Вселенная.Спорт, История.Пла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мэн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Карлова и 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Памяти.Красноярск 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Большая энциклопедия Кирилла и Мефодия. ООО Кирилл и Мефодий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Энциклопедия  истории России. Интерактивный мир.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 Государственная символика России. История и современность.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Россия на рубеже третьего тысячелетия.ООО УЭЗ.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Р. ДаниловА.,Косулина Л. История Росс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 1-4ч. Клио Софт.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Путешествие в прошлое.(История России)  Дрофа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Данилов А.Косулина Л. История государства и народов России. 6-9 кл. Дрофа.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общинный строй на территории нашей страны. Древнейшие государства Закавказья, Средней Азии и Северного Причерномор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антийская империя и славян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 Римская (византийская)  импер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русское государ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а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робленность Рус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Руси против  иноземных захватч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г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еволюция в России в 1905-1907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е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мперия с начала 19 века по 186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 (1914-19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етской России (1917-19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ая военная интервенция и гражданская война в СССР в 1919- 1920-е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составе СССР (20-30 г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етия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в 1946 - 1990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1941 – 1945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Римского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до н.э.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н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а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Крестовые п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ация и контрреформация в Западной Европ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освободительное движение в Нидерландах в 1566-1609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ткрытия и колониальные захва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 в США (1861-18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торой мировой войны. 1 сентября 1939 г. – 21 июня 194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оставе СССР (20-30-е гг. 20 в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в 1946 -199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Советского Союза. 1941 – 1945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менения в Европе после второй миров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 от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 формирования  российской цивилиз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декабр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онные альтернативы в истор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Российского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е те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аблицы «История Древнего мира-5к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аблицы «История России -6к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Таблицы «История Средних веков-6кл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</w:rPr>
              <w:t>Таблицы «История России» -7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24"/>
                <w:szCs w:val="24"/>
              </w:rPr>
              <w:t>Таблицы «История России» -8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5"/>
                <w:sz w:val="24"/>
                <w:szCs w:val="24"/>
              </w:rPr>
              <w:t>Таблица  «История России» -9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4:00Z</dcterms:created>
  <dc:creator>Алексей</dc:creator>
  <dc:description/>
  <cp:keywords/>
  <dc:language>en-US</dc:language>
  <cp:lastModifiedBy>Andrey</cp:lastModifiedBy>
  <dcterms:modified xsi:type="dcterms:W3CDTF">2013-12-03T05:41:00Z</dcterms:modified>
  <cp:revision>3</cp:revision>
  <dc:subject/>
  <dc:title/>
</cp:coreProperties>
</file>